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30 Jahre „Förderdiagnostik“ – eine kritische Bilanz</w:t>
      </w:r>
      <w:r>
        <w:rPr>
          <w:rStyle w:val="FootnoteCharacters"/>
          <w:rStyle w:val="FootnoteAnchor"/>
          <w:position w:val="16"/>
        </w:rPr>
        <w:footnoteReference w:id="2"/>
      </w:r>
    </w:p>
    <w:p>
      <w:pPr>
        <w:pStyle w:val="Normal"/>
        <w:jc w:val="right"/>
        <w:rPr>
          <w:b/>
          <w:b/>
          <w:bCs/>
          <w:sz w:val="20"/>
          <w:szCs w:val="20"/>
        </w:rPr>
      </w:pPr>
      <w:r>
        <w:rPr>
          <w:b/>
          <w:bCs/>
          <w:sz w:val="20"/>
          <w:szCs w:val="20"/>
        </w:rPr>
      </w:r>
    </w:p>
    <w:p>
      <w:pPr>
        <w:pStyle w:val="Normal"/>
        <w:jc w:val="right"/>
        <w:rPr>
          <w:sz w:val="20"/>
          <w:szCs w:val="20"/>
          <w:u w:val="single"/>
        </w:rPr>
      </w:pPr>
      <w:r>
        <w:rPr>
          <w:sz w:val="20"/>
          <w:szCs w:val="20"/>
          <w:u w:val="single"/>
        </w:rPr>
        <w:t>Anschrift des Verfassers:</w:t>
      </w:r>
    </w:p>
    <w:p>
      <w:pPr>
        <w:pStyle w:val="Normal"/>
        <w:jc w:val="right"/>
        <w:rPr>
          <w:sz w:val="20"/>
          <w:szCs w:val="20"/>
        </w:rPr>
      </w:pPr>
      <w:r>
        <w:rPr>
          <w:sz w:val="20"/>
          <w:szCs w:val="20"/>
        </w:rPr>
        <w:t>Prof. Dr. Jörg Schlee</w:t>
      </w:r>
    </w:p>
    <w:p>
      <w:pPr>
        <w:pStyle w:val="Normal"/>
        <w:jc w:val="right"/>
        <w:rPr>
          <w:sz w:val="20"/>
          <w:szCs w:val="20"/>
        </w:rPr>
      </w:pPr>
      <w:r>
        <w:rPr>
          <w:sz w:val="20"/>
          <w:szCs w:val="20"/>
        </w:rPr>
        <w:t>Ahlkenweg 121</w:t>
      </w:r>
    </w:p>
    <w:p>
      <w:pPr>
        <w:pStyle w:val="Normal"/>
        <w:jc w:val="right"/>
        <w:rPr>
          <w:sz w:val="20"/>
          <w:szCs w:val="20"/>
        </w:rPr>
      </w:pPr>
      <w:r>
        <w:rPr>
          <w:sz w:val="20"/>
          <w:szCs w:val="20"/>
        </w:rPr>
        <w:t>26131 Oldenburg</w:t>
      </w:r>
    </w:p>
    <w:p>
      <w:pPr>
        <w:pStyle w:val="Normal"/>
        <w:jc w:val="right"/>
        <w:rPr>
          <w:sz w:val="20"/>
          <w:szCs w:val="20"/>
        </w:rPr>
      </w:pPr>
      <w:r>
        <w:rPr>
          <w:sz w:val="20"/>
          <w:szCs w:val="20"/>
        </w:rPr>
        <w:t>Email:  joerg.schlee@uni-oldenburg.de</w:t>
      </w:r>
    </w:p>
    <w:p>
      <w:pPr>
        <w:pStyle w:val="Normal"/>
        <w:jc w:val="right"/>
        <w:rPr>
          <w:sz w:val="20"/>
          <w:szCs w:val="20"/>
        </w:rPr>
      </w:pPr>
      <w:r>
        <w:rPr>
          <w:sz w:val="20"/>
          <w:szCs w:val="20"/>
        </w:rPr>
      </w:r>
    </w:p>
    <w:p>
      <w:pPr>
        <w:pStyle w:val="Normal"/>
        <w:jc w:val="right"/>
        <w:rPr>
          <w:sz w:val="20"/>
          <w:szCs w:val="20"/>
          <w:u w:val="single"/>
        </w:rPr>
      </w:pPr>
      <w:r>
        <w:rPr>
          <w:sz w:val="20"/>
          <w:szCs w:val="20"/>
          <w:u w:val="single"/>
        </w:rPr>
        <w:t>Weitere Kontaktdaten:</w:t>
      </w:r>
    </w:p>
    <w:p>
      <w:pPr>
        <w:pStyle w:val="Normal"/>
        <w:jc w:val="right"/>
        <w:rPr>
          <w:sz w:val="20"/>
          <w:szCs w:val="20"/>
        </w:rPr>
      </w:pPr>
      <w:r>
        <w:rPr>
          <w:sz w:val="20"/>
          <w:szCs w:val="20"/>
        </w:rPr>
        <w:t>Tel.:  0441-50 77 67  (Bitte: Nur für die Redaktion, nicht in die Zeitschrift!)</w:t>
      </w:r>
    </w:p>
    <w:p>
      <w:pPr>
        <w:pStyle w:val="Normal"/>
        <w:jc w:val="right"/>
        <w:rPr>
          <w:sz w:val="20"/>
          <w:szCs w:val="20"/>
        </w:rPr>
      </w:pPr>
      <w:r>
        <w:rPr>
          <w:sz w:val="20"/>
          <w:szCs w:val="20"/>
        </w:rPr>
      </w:r>
    </w:p>
    <w:p>
      <w:pPr>
        <w:pStyle w:val="Normal"/>
        <w:jc w:val="both"/>
        <w:rPr>
          <w:b/>
          <w:b/>
          <w:bCs/>
          <w:u w:val="single"/>
        </w:rPr>
      </w:pPr>
      <w:r>
        <w:rPr>
          <w:b/>
          <w:bCs/>
          <w:u w:val="single"/>
        </w:rPr>
        <w:t>Zusammenfassung:</w:t>
      </w:r>
    </w:p>
    <w:p>
      <w:pPr>
        <w:pStyle w:val="Normal"/>
        <w:jc w:val="both"/>
        <w:rPr/>
      </w:pPr>
      <w:r>
        <w:rPr/>
        <w:t>Vor genau 30 Jahren wurde der Begriff „Förderdiagnostik“ in die Diskussion um die sonderpädagogische Diagnostik eingeführt. Seit diesem Zeitpunkt wird von Lehrstuhlinhabern und Vertretern der Schulbehörden die Umsetzung dieser angeblich besseren Diagnostikkonzeption propagiert. Da nachweisbare Auswirkungen jedoch bislang ausgeblieben sind, werden die theoretischen Annahmen und Ableitungen innerhalb der sogenannten Förderdiagnostik auf den Prüfstand gestellt. Aus der Bilanz dieser Prüfung ergeben sich drängende Fragen an die sonderpädagogische Theoriebildung und Praxis.</w:t>
      </w:r>
    </w:p>
    <w:p>
      <w:pPr>
        <w:pStyle w:val="Normal"/>
        <w:jc w:val="both"/>
        <w:rPr/>
      </w:pPr>
      <w:r>
        <w:rPr/>
        <w:t xml:space="preserve">Der schweizerische Heilpädagoge </w:t>
      </w:r>
      <w:r>
        <w:rPr>
          <w:smallCaps/>
        </w:rPr>
        <w:t xml:space="preserve">E. E. Kobi </w:t>
      </w:r>
      <w:r>
        <w:rPr/>
        <w:t xml:space="preserve">(1982, 1994, 2003) nimmt an, daß man mit der „Diagnostik in der Heilpädagogik“ unterschiedliche Ziele verfolgen könne. Weiterhin vertritt er die Auffassung, daß die jeweilige Zielsetzung eine besondere Diagnostikkonzeption erforderlich mache. Entsprechend zu diesen Vorstellungen unterscheidet er für die Heilpädagogik folgende Diagnostikarten: </w:t>
      </w:r>
    </w:p>
    <w:p>
      <w:pPr>
        <w:pStyle w:val="Normal"/>
        <w:ind w:left="1416" w:hanging="0"/>
        <w:jc w:val="both"/>
        <w:rPr/>
      </w:pPr>
      <w:r>
        <w:rPr/>
        <w:t xml:space="preserve">Deskriptive Diagnostik, </w:t>
      </w:r>
    </w:p>
    <w:p>
      <w:pPr>
        <w:pStyle w:val="Normal"/>
        <w:ind w:left="1416" w:hanging="0"/>
        <w:jc w:val="both"/>
        <w:rPr/>
      </w:pPr>
      <w:r>
        <w:rPr/>
        <w:t xml:space="preserve">Klassifizierungs-Diagnostik, </w:t>
      </w:r>
    </w:p>
    <w:p>
      <w:pPr>
        <w:pStyle w:val="Normal"/>
        <w:ind w:left="1416" w:hanging="0"/>
        <w:jc w:val="both"/>
        <w:rPr/>
      </w:pPr>
      <w:r>
        <w:rPr/>
        <w:t xml:space="preserve">Funktionale Diagnostik, </w:t>
      </w:r>
    </w:p>
    <w:p>
      <w:pPr>
        <w:pStyle w:val="Normal"/>
        <w:ind w:left="1416" w:hanging="0"/>
        <w:jc w:val="both"/>
        <w:rPr/>
      </w:pPr>
      <w:r>
        <w:rPr/>
        <w:t xml:space="preserve">Kausal-Diagnostik, </w:t>
      </w:r>
    </w:p>
    <w:p>
      <w:pPr>
        <w:pStyle w:val="Normal"/>
        <w:ind w:left="1416" w:hanging="0"/>
        <w:jc w:val="both"/>
        <w:rPr/>
      </w:pPr>
      <w:r>
        <w:rPr/>
        <w:t xml:space="preserve">Selektions- bzw. Plazierungsdiagnostik, </w:t>
      </w:r>
    </w:p>
    <w:p>
      <w:pPr>
        <w:pStyle w:val="Normal"/>
        <w:ind w:left="1416" w:hanging="0"/>
        <w:jc w:val="both"/>
        <w:rPr/>
      </w:pPr>
      <w:r>
        <w:rPr/>
        <w:t xml:space="preserve">Typisierungsdiagnostik, </w:t>
      </w:r>
    </w:p>
    <w:p>
      <w:pPr>
        <w:pStyle w:val="Normal"/>
        <w:ind w:left="1416" w:hanging="0"/>
        <w:jc w:val="both"/>
        <w:rPr/>
      </w:pPr>
      <w:r>
        <w:rPr/>
        <w:t>Förder-Diagnostik</w:t>
      </w:r>
    </w:p>
    <w:p>
      <w:pPr>
        <w:pStyle w:val="Normal"/>
        <w:ind w:left="1416" w:hanging="0"/>
        <w:jc w:val="both"/>
        <w:rPr/>
      </w:pPr>
      <w:r>
        <w:rPr/>
        <w:t xml:space="preserve">Normalisierungs-Diagnostik. </w:t>
      </w:r>
    </w:p>
    <w:p>
      <w:pPr>
        <w:pStyle w:val="Normal"/>
        <w:jc w:val="both"/>
        <w:rPr/>
      </w:pPr>
      <w:r>
        <w:rPr/>
        <w:t xml:space="preserve">Vor genau 30 Jahren hat </w:t>
      </w:r>
      <w:r>
        <w:rPr>
          <w:smallCaps/>
        </w:rPr>
        <w:t>Kobi</w:t>
      </w:r>
      <w:r>
        <w:rPr/>
        <w:t xml:space="preserve"> (1977) zwei dieser Diagnostikkonzeptionen in einem Aufsatz detailliert beschrieben. Thesenartig stellte er die sogenannte Selektions- bzw. Einweisungsdiagnostik der sogenannten Förderungsdiagnostik „in kritischer Distanznahme“ (</w:t>
      </w:r>
      <w:r>
        <w:rPr>
          <w:smallCaps/>
        </w:rPr>
        <w:t>Kobi</w:t>
      </w:r>
      <w:r>
        <w:rPr/>
        <w:t xml:space="preserve"> 1977, S. 119) gegenüber und zeigte ihre kontrastierenden Besonderheiten auf. So ergibt sich nach </w:t>
      </w:r>
      <w:r>
        <w:rPr>
          <w:smallCaps/>
        </w:rPr>
        <w:t>Kobi</w:t>
      </w:r>
      <w:r>
        <w:rPr/>
        <w:t xml:space="preserve"> (1977, S. 115) aus einem Schulversagen im Lichte der Einweisungs- bzw. Selektionsdiagnostik primär ein Zuordnungs- und Plazierungsproblem. Hingegen bestünde in einem solchen Fall die Aufgabe der Förderdiagnostik darin, „</w:t>
      </w:r>
      <w:r>
        <w:rPr>
          <w:i/>
          <w:iCs/>
        </w:rPr>
        <w:t>sich Klarheit zu verschaffen über die Bildungsmöglichkeiten und die damit korrespondierenden erzieherischen und unterrichtlichen Notwendigkeiten und Zielsetzungen (...) Aus einer konkreten Behinderungssituation heraus werden konkrete, kurz- und mittelfristige Bildungsziele und Förderpläne entwickelt</w:t>
      </w:r>
      <w:r>
        <w:rPr/>
        <w:t>“ (</w:t>
      </w:r>
      <w:r>
        <w:rPr>
          <w:smallCaps/>
        </w:rPr>
        <w:t>Kobi</w:t>
      </w:r>
      <w:r>
        <w:rPr/>
        <w:t xml:space="preserve"> 1982, 16).</w:t>
      </w:r>
    </w:p>
    <w:p>
      <w:pPr>
        <w:pStyle w:val="Normal"/>
        <w:jc w:val="both"/>
        <w:rPr/>
      </w:pPr>
      <w:r>
        <w:rPr>
          <w:smallCaps/>
        </w:rPr>
        <w:t>Kobis</w:t>
      </w:r>
      <w:r>
        <w:rPr/>
        <w:t xml:space="preserve"> Gedanken und Vorstellungen wurden in der Heil- und Sonderpädagogik sehr schnell aufgenommen. Mehrere Monographien (</w:t>
      </w:r>
      <w:r>
        <w:rPr>
          <w:smallCaps/>
          <w:lang w:val="en-US"/>
        </w:rPr>
        <w:t>Breitenbach 2003; Bundschuh 1985, 2007; Eggert 1997; Wendeler 2000</w:t>
      </w:r>
      <w:r>
        <w:rPr>
          <w:lang w:val="en-US"/>
        </w:rPr>
        <w:t>) und Sammelbände (</w:t>
      </w:r>
      <w:r>
        <w:rPr>
          <w:smallCaps/>
          <w:lang w:val="en-US"/>
        </w:rPr>
        <w:t>Eberwein &amp; Knauer 1998; Kornmann, Meister &amp; Schlee 1983; Mutzeck 2002; Mutzeck &amp; Jogschies 2004</w:t>
      </w:r>
      <w:r>
        <w:rPr>
          <w:lang w:val="en-US"/>
        </w:rPr>
        <w:t xml:space="preserve">) </w:t>
      </w:r>
      <w:r>
        <w:rPr/>
        <w:t>befassen sich mit der „Förderdiagnostik“. Sie hat inzwischen in den Vorlesungsverzeichnissen sowie in den Studien- und Prüfungsordnungen fast aller sonderpädagogischer Studienstätten einen festen Platz eingenommen. Ebenso spielt sie in den Gutachten und Empfehlungen der Kultusministerkonferenz eine wichtige Rolle (vgl</w:t>
      </w:r>
      <w:r>
        <w:rPr>
          <w:smallCaps/>
        </w:rPr>
        <w:t>. Drave, Rumpler &amp; Wachtel</w:t>
      </w:r>
      <w:r>
        <w:rPr/>
        <w:t xml:space="preserve"> 2000). Insgesamt darf man zusammenfassen, daß selten eine konzeptionelle Vorstellung eine so nachhaltige Verbreitung gefunden hat wie die sogenannte Förderdiagnostik. </w:t>
      </w:r>
    </w:p>
    <w:p>
      <w:pPr>
        <w:pStyle w:val="Normal"/>
        <w:jc w:val="both"/>
        <w:rPr/>
      </w:pPr>
      <w:r>
        <w:rPr/>
        <w:t>Redlicherweise muß man jedoch ebenfalls festhalten, daß bis heute keine empirischen Untersuchungen die Einlösung ihrer Ansprüche und Versprechungen belegen können. Die Tatsache, daß innerhalb von 30 Jahren weder die theoretische Fundierung noch praktische Nützlichkeit der „Förderdiagnostik“ systematisch dargestellt und nachprüfbar nachgewiesen werden konnte, läßt erhebliche Zweifel an ihr wach werden. Daher soll hier eine kritische Prüfung dieser angeblich besonderen diagnostischen Konzeption vorgenommen werden.</w:t>
      </w:r>
      <w:r>
        <w:br w:type="page"/>
      </w:r>
    </w:p>
    <w:p>
      <w:pPr>
        <w:pStyle w:val="Normal"/>
        <w:jc w:val="both"/>
        <w:rPr>
          <w:b/>
          <w:b/>
          <w:bCs/>
        </w:rPr>
      </w:pPr>
      <w:r>
        <w:rPr>
          <w:b/>
          <w:bCs/>
        </w:rPr>
        <w:t>Unbehagen als Entstehungshintergrund</w:t>
      </w:r>
    </w:p>
    <w:p>
      <w:pPr>
        <w:pStyle w:val="Normal"/>
        <w:jc w:val="both"/>
        <w:rPr/>
      </w:pPr>
      <w:r>
        <w:rPr/>
        <w:t>Ein wesentlicher Grund für die Entstehung und für die rasche Verbreitung der sogenannten Förderdiagnostik dürfte in dem permanenten Unbehagen liegen, das der sonderpädagogischen Diagnostik seit ihrem Bestehen entgegen gebracht worden ist. Weder die Konstruktion von speziellen Testverfahren noch das Bemühen um eine vertiefte diagnostische Aus- und Fortbildung von Sonderpädagogen konnten die immer wieder auftauchende Unzufriedenheit mit ihr ausräumen. Mehrere Autoren sahen deswegen die sonderpädagogische Diagnostik in einer Krise. Kürzlich wurde ihr von drei Autorinnen (</w:t>
      </w:r>
      <w:r>
        <w:rPr>
          <w:smallCaps/>
        </w:rPr>
        <w:t>Ricken, Fritz &amp; Hofmann</w:t>
      </w:r>
      <w:r>
        <w:rPr/>
        <w:t xml:space="preserve"> 2003) – vermutlich augenzwinkernd – Entwicklungsbedürfnisse zugeschrieben. „Das Unbehagen an der Diagnostik“ (</w:t>
      </w:r>
      <w:r>
        <w:rPr>
          <w:smallCaps/>
        </w:rPr>
        <w:t>Eggert</w:t>
      </w:r>
      <w:r>
        <w:rPr/>
        <w:t xml:space="preserve"> 1997, S. 71) wurde nicht zuletzt deshalb immer größer, weil deutlich wurde, daß sich eine Überweisung in die Sonderschule immer rechtfertigen ließ. Unabhängig davon, wie sich das Leistungsvermögen und die Persönlichkeit der Schüler in der Sonderschule entwickelten, konnte man immer so argumentieren, daß ihre Überweisung nie ein „Fehler“ gewesen sei (vgl. </w:t>
      </w:r>
      <w:r>
        <w:rPr>
          <w:smallCaps/>
        </w:rPr>
        <w:t>Langfeld</w:t>
      </w:r>
      <w:r>
        <w:rPr/>
        <w:t xml:space="preserve"> 1975). Die Einsicht in diese Beliebigkeit wurde für viele Sonderpädagogen besonders quälend, weil sich herausstellte, daß die Berufs- und Lebenschancen von Kindern und Jugendlichen durch den Besuch einer Sonderschule langfristig nicht verbessert, sondern im Gegenteil vermindert werden. Sonderpädagogen glaubten also – durch einen Fehlschluß (s.u.) – , daß sie mit ihrer Diagnose letztlich den Schülern mehr schadeten als nützten. In diesem Zusammenhang bekam dann der negativ konnotierte Begriff „Selektionsdiagnostik“ eine besondere Bedeutung. Da man sich mit ihr nicht identifizieren mochte, wurde durch „das Scheitern der Bemühungen um eine verbesserte Selektionsdiagnostik“ (</w:t>
      </w:r>
      <w:r>
        <w:rPr>
          <w:smallCaps/>
        </w:rPr>
        <w:t>Kornmann</w:t>
      </w:r>
      <w:r>
        <w:rPr/>
        <w:t xml:space="preserve"> 2003, 36) die Bereitschaft für alternative diagnostische Vorstellungen gestärkt.</w:t>
      </w:r>
    </w:p>
    <w:p>
      <w:pPr>
        <w:pStyle w:val="Normal"/>
        <w:jc w:val="both"/>
        <w:rPr/>
      </w:pPr>
      <w:r>
        <w:rPr/>
        <w:t xml:space="preserve">Der Vorschlag von </w:t>
      </w:r>
      <w:r>
        <w:rPr>
          <w:smallCaps/>
        </w:rPr>
        <w:t>Kobi</w:t>
      </w:r>
      <w:r>
        <w:rPr/>
        <w:t xml:space="preserve"> (1977, 1982, 1994, 2003), Diagnostik nicht mehr zur Überweisung in eine Sonderschule, sondern stattdessen zur pädagogischen Förderung einzusetzen, wirkte vor diesem Hintergrund wie eine Erlösung aus einem mehrfachen Dilemma. Die von ihm skizzierte Förderdiagnostik versprach, mit einem Schlag mehrere Probleme zu lösen: </w:t>
      </w:r>
    </w:p>
    <w:p>
      <w:pPr>
        <w:pStyle w:val="Normal"/>
        <w:numPr>
          <w:ilvl w:val="0"/>
          <w:numId w:val="1"/>
        </w:numPr>
        <w:tabs>
          <w:tab w:val="clear" w:pos="708"/>
          <w:tab w:val="left" w:pos="0" w:leader="none"/>
          <w:tab w:val="left" w:pos="56" w:leader="none"/>
        </w:tabs>
        <w:ind w:left="2099" w:hanging="1362"/>
        <w:jc w:val="both"/>
        <w:rPr/>
      </w:pPr>
      <w:r>
        <w:rPr/>
        <w:t>Man brauchte sich nicht mehr um die problematische Aufgabe zu kümmern, eine valide Diagnostik zur Feststellung von „Sonderschulbedürftigkeit“ zu entwickeln.</w:t>
      </w:r>
    </w:p>
    <w:p>
      <w:pPr>
        <w:pStyle w:val="Normal"/>
        <w:numPr>
          <w:ilvl w:val="0"/>
          <w:numId w:val="1"/>
        </w:numPr>
        <w:tabs>
          <w:tab w:val="clear" w:pos="708"/>
          <w:tab w:val="left" w:pos="0" w:leader="none"/>
          <w:tab w:val="left" w:pos="56" w:leader="none"/>
        </w:tabs>
        <w:ind w:left="2099" w:hanging="1362"/>
        <w:jc w:val="both"/>
        <w:rPr/>
      </w:pPr>
      <w:r>
        <w:rPr/>
        <w:t>Man brauchte das latente schlechte Gewissen nicht mehr zu befürchten, da die Förderdiagnostik versprach, daß alle diagnostischen Bemühungen in vollem Umfang den Kindern und Jugendlichen zugute kommen sollten.</w:t>
      </w:r>
    </w:p>
    <w:p>
      <w:pPr>
        <w:pStyle w:val="Normal"/>
        <w:numPr>
          <w:ilvl w:val="0"/>
          <w:numId w:val="1"/>
        </w:numPr>
        <w:tabs>
          <w:tab w:val="clear" w:pos="708"/>
          <w:tab w:val="left" w:pos="0" w:leader="none"/>
          <w:tab w:val="left" w:pos="56" w:leader="none"/>
        </w:tabs>
        <w:ind w:left="1418" w:hanging="681"/>
        <w:jc w:val="both"/>
        <w:rPr/>
      </w:pPr>
      <w:r>
        <w:rPr/>
        <w:t>Diagnostik blieb nicht mehr folgenlos. „Förderdiagnostik und (Sonder)Pädagogik bilden eine Einheit“ (</w:t>
      </w:r>
      <w:r>
        <w:rPr>
          <w:smallCaps/>
        </w:rPr>
        <w:t>Suhrweier</w:t>
      </w:r>
      <w:r>
        <w:rPr/>
        <w:t xml:space="preserve"> 2002, 49). Denn „die meisten konzeptionellen Vorschläge zur Förderdiagnostik stellten die enge Verknüpfung oder funktionelle Einheit von diagnostischem und pädagogischem Handeln besonders heraus“ (</w:t>
      </w:r>
      <w:r>
        <w:rPr>
          <w:smallCaps/>
        </w:rPr>
        <w:t>Kornmann</w:t>
      </w:r>
      <w:r>
        <w:rPr/>
        <w:t xml:space="preserve"> 2003, 42).</w:t>
      </w:r>
    </w:p>
    <w:p>
      <w:pPr>
        <w:pStyle w:val="Normal"/>
        <w:jc w:val="both"/>
        <w:rPr/>
      </w:pPr>
      <w:r>
        <w:rPr/>
        <w:t>Die Faszination von den angeblichen Möglichkeiten der Förderdiagnostik war so groß, daß kritische Stimmen (</w:t>
      </w:r>
      <w:r>
        <w:rPr>
          <w:smallCaps/>
        </w:rPr>
        <w:t>Wocken 1983; Schröder 1983; Schlee</w:t>
      </w:r>
      <w:r>
        <w:rPr/>
        <w:t xml:space="preserve"> 1983, 1985a, b, c) nicht zur Kenntnis genommen wurden. Das Übergehen der kritischen Einwände erschwerte jedoch die Einsicht, daß man in der Diskussion über die sonderpädagogische Diagnostik sowohl bei den Problemauffassungen als auch bei den Lösungsperspektiven einer Reihe von Fehlannahmen aufgesessen war. Da diese nicht erkannt wurden, werden sie bis heute mitgeschleppt und erhöhen die Konfusionen im Arbeitsfeld der sonderpädagogischen Diagnostik. Diese Zusammenhänge und ihre verhängnisvollen Folgen möchte ich im Folgenden verdeutlichen.</w:t>
      </w:r>
    </w:p>
    <w:p>
      <w:pPr>
        <w:pStyle w:val="Normal"/>
        <w:jc w:val="both"/>
        <w:rPr/>
      </w:pPr>
      <w:r>
        <w:rPr/>
      </w:r>
    </w:p>
    <w:p>
      <w:pPr>
        <w:pStyle w:val="Normal"/>
        <w:jc w:val="both"/>
        <w:rPr>
          <w:b/>
          <w:b/>
          <w:bCs/>
        </w:rPr>
      </w:pPr>
      <w:r>
        <w:rPr>
          <w:b/>
          <w:bCs/>
        </w:rPr>
        <w:t>Theoretisches statt diagnostisches Problem</w:t>
      </w:r>
    </w:p>
    <w:p>
      <w:pPr>
        <w:pStyle w:val="Normal"/>
        <w:jc w:val="both"/>
        <w:rPr/>
      </w:pPr>
      <w:r>
        <w:rPr/>
        <w:t xml:space="preserve">Zunächst ist zu verdeutlichen, daß die Unzulänglichkeiten im Überweisungsverfahren </w:t>
      </w:r>
      <w:r>
        <w:rPr>
          <w:i/>
          <w:iCs/>
        </w:rPr>
        <w:t>nicht</w:t>
      </w:r>
      <w:r>
        <w:rPr/>
        <w:t xml:space="preserve"> auf diagnostische Mängel zurückzuführen sind. Denn der tatsächliche Grund für die Schwierigkeit, Kindern und Jugendlichen eindeutig und valide eine Hilfs- oder Sonderschulbedürftigkeit zuzuschreiben, liegt in der </w:t>
      </w:r>
      <w:r>
        <w:rPr>
          <w:i/>
          <w:iCs/>
        </w:rPr>
        <w:t>begriffstheoretischen Schwäche</w:t>
      </w:r>
      <w:r>
        <w:rPr/>
        <w:t xml:space="preserve"> dieser Kategorien. Wie jeder Sonderpädagoge weiß, sind die im Überweisungsverfahren benutzen Kategorien „Sonderschulbedürftigkeit“, „Lernbehinderung“, „Verhaltensauffälligkeit“, „Verhaltensstörung“ (Schlee 1989) oder „Förderbedarf“ äußerst vage. Was aber vage und mehrdeutig ist und keine klaren Konturen besitzt, kann auch nicht exakt und valide diagnostiziert werden. Dabei ist zu beachten, daß die Unschärfe und die Vieldeutigkeit von sonderpädagogischen Kategorien nicht an der hohen Komplexität (</w:t>
      </w:r>
      <w:r>
        <w:rPr>
          <w:smallCaps/>
        </w:rPr>
        <w:t xml:space="preserve">Breitenbach 2003, 258; Bundschuh </w:t>
      </w:r>
      <w:r>
        <w:rPr/>
        <w:t>2007, 70) oder an der Mehrdimensionalität der Phänomene liegen, die sie angeblich bezeichnen. Vielmehr ergeben sich die Schwäche bzw. der Mangel an Eindeutigkeit der sonderpädagogischen Kategorien daraus, daß es sich bei ihnen um Präskriptionen – also Bewertungen – handelt, die logischerweise nicht für eine Beschreibung taugen.</w:t>
      </w:r>
    </w:p>
    <w:p>
      <w:pPr>
        <w:pStyle w:val="Normal"/>
        <w:jc w:val="both"/>
        <w:rPr/>
      </w:pPr>
      <w:r>
        <w:rPr/>
        <w:t>Um diesen Zusammenhang zu verstehen, muß man sich klarmachen, daß sowohl in der Alltagssprache als auch in der wissenschaftlichen Theoriebildung unterschiedliche Begriffsarten gebraucht werden. Hierbei sind unter anderem Deskriptionen (Beschreibungen) von Präskriptionen (Bewertungen) zu unterscheiden. Beide Begriffsarten sind für unser Denken und Handeln von erheblicher Bedeutung. Jedoch haben sie unterschiedliche Funktionen. Mit Hilfe von Deskriptionen beschreiben wir uns die Welt. Wir benutzen sie, um uns zu verdeutlichen, „was ist“ bzw. „was nicht ist“. Dadurch können wir uns in der Welt orientieren und uns mit anderen Personen darüber verständigen.</w:t>
      </w:r>
    </w:p>
    <w:p>
      <w:pPr>
        <w:pStyle w:val="Normal"/>
        <w:jc w:val="both"/>
        <w:rPr/>
      </w:pPr>
      <w:r>
        <w:rPr/>
        <w:t>Präskriptionen haben hingegen eine völlig andere Funktion. Bei ihnen geht es nicht um Benennungen und Aussagen darüber, was ist bzw. nicht ist. Sie drücken vielmehr Soll- oder Zielvorstellungen aus, damit kann man durch sie bekunden „was sein soll“ bzw. „was nicht sein soll.“ Sie enthalten Wertvorstellungen. Wenn man Präskriptionen benutzt, dann gibt man nicht darüber Auskunft, was man wahrnimmt (weil es ist), sondern darüber, welchen Wert bzw. welche Bedeutung man dem Wahrgenommenen beimißt. Mit anderen Worten: man gibt Auskunft über seine Einschätzungen, also über seine inneren Vorgänge, Standpunkte, Einstellungen oder Wertvorstellungen. So kann man sagen, daß Deskriptionen dafür taugen, das zu beschreiben und zu benennen, was „draußen“, außerhalb von mir ist. Präskriptionen hingegen beruhen auf inneren Bewertungs- und Kalkulationsprozessen. Sie sind erforderlich, um dem Denken und Handeln eine Richtung zu geben.</w:t>
      </w:r>
    </w:p>
    <w:p>
      <w:pPr>
        <w:pStyle w:val="Normal"/>
        <w:jc w:val="both"/>
        <w:rPr/>
      </w:pPr>
      <w:r>
        <w:rPr/>
        <w:t>Diese beiden unterschiedlichen Begriffsarten dürfen nicht vermengt und verwechselt werden. Wenn das geschieht, dann kommt man in gedankliche Konfusion, durch die wiederum das Handeln ebenfalls erheblich beeinträchtigt werden kann. 1984 habe ich auf den Sachverhalt hingewiesen, daß eine leistungsfähige sonderpädagogische Theoriebildung dadurch erschwert wird, daß die zentralen Kategorien keine Deskriptionen sind. Denn Begriffe wie Lernbehinderung, Sonderschulbedürftigkeit, Verhaltensstörung, Förderbedarf usw. bezeichnen keine Gegebenheiten, sondern sie bewerten welche. Wenn wir diese präskriptiven Begriffe benutzen, dann machen wir keine Aussagen über Tatsachen, sondern darüber, wie wir diese einschätzen und mit welchen Wertvorstellungen wir sie versehen. Das ist ein erheblicher Unterschied zum Beschreiben. Und zwar deshalb, weil der Bewertungsprozeß nur unter Bezug auf weitere Bezugspunkte sowie durch vielfache Abwägungen, Vergleiche und Kalkulationen vorgenommen werden kann. Dabei bleibt im Alltag meist unklar, welche Bezugspunkte und Kriterien, unter welchen Zusammenhangskonstruktionen unter Heranziehung welcher Grenzwerte verwendet und gegeneinander abgewogen werden. Präskriptionen sind somit als das Resultat vielfältiger Abwägungen und Bewertungsurteile über etwas zu verstehen. Es handelt sich bei ihnen um bewertende Stellungnahmen, sie stellen selbst jedoch weder Gegenstände noch Sachverhalte dar. Aus diesem Grund kann man sie auch nicht durch Diagnosen erfassen, allenfalls lassen sie sich explizieren und offenlegen. Das Problem der sonderpädagogischen Kategorien ergibt sich nun daraus, daß sie eindeutig einen präskriptiven Charakter haben, jedoch in der sonderpädagogischen Theoriebildung und Praxis so verwendet werden, also ob es sich bei ihnen um Deskriptionen handeln würde (vgl</w:t>
      </w:r>
      <w:r>
        <w:rPr>
          <w:smallCaps/>
        </w:rPr>
        <w:t>. Schlee</w:t>
      </w:r>
      <w:r>
        <w:rPr/>
        <w:t xml:space="preserve"> 1984). Damit werden die zentralen sonderpädagogischen Begriffe für eine Leistung – nämlich eine Sachverhaltsbeschreibung – benutzt, für die sie gar nicht taugen. Die sich daraus ergebenden Probleme haben für die sonderpädagogische Theoriebildung viele unerfreuliche Konsequenzen. Unter anderem ergibt sich daraus die Konsequenz, daß die Diagnostik im Überweisungsverfahren prinzipiell nie das einlösen kann, was man sich von ihr erhofft. Die Unzufriedenheit mit der sonderpädagogischen Diagnostik basiert somit auf einem unangemessenen Begriffsverständnis und Begriffsgebrauch. Das dadurch entstehende Dilemma kann daher nicht durch eine scheinbar bessere Diagnostik-Alternative – die sogenannte Förderdiagnostik – aufgelöst werden.</w:t>
      </w:r>
    </w:p>
    <w:p>
      <w:pPr>
        <w:pStyle w:val="Normal"/>
        <w:jc w:val="both"/>
        <w:rPr/>
      </w:pPr>
      <w:r>
        <w:rPr/>
      </w:r>
    </w:p>
    <w:p>
      <w:pPr>
        <w:pStyle w:val="Normal"/>
        <w:jc w:val="both"/>
        <w:rPr>
          <w:b/>
          <w:b/>
          <w:bCs/>
        </w:rPr>
      </w:pPr>
      <w:r>
        <w:rPr>
          <w:b/>
          <w:bCs/>
        </w:rPr>
        <w:t>Selektion ist nicht verwerflich</w:t>
      </w:r>
    </w:p>
    <w:p>
      <w:pPr>
        <w:pStyle w:val="Normal"/>
        <w:jc w:val="both"/>
        <w:rPr/>
      </w:pPr>
      <w:r>
        <w:rPr/>
        <w:t>In diesem Zusammenhang ist auch darauf hinzuweisen, daß mit dem Terminus „Selektionsdiagnostik“ unredlich argumentiert wurde, weil sie entgegen der geläufigen Auffassung keinen „Makel“ (</w:t>
      </w:r>
      <w:r>
        <w:rPr>
          <w:smallCaps/>
        </w:rPr>
        <w:t>Schuck</w:t>
      </w:r>
      <w:r>
        <w:rPr/>
        <w:t xml:space="preserve"> 2000, 235) darstellt. Denn bei nüchterner und fairer Betrachtung sind Selektionen keine schändlichen Maßnahmen. Vielmehr gehören sie zum täglichen Leben und Überleben. Innerhalb eines Tagesablaufs müssen wir ständig auswählen, uns für etwas entscheiden und damit gleichzeitig anderes zurückstellen. Selegieren ist ethisch nicht verwerflich. Man kann und sollte es nicht unter ethischer Perspektive bewerten. Was man bewerten kann und sollte, sind die sich an eine Selektion anschließenden Handlungen und Maßnahmen. Kinder und Jugendliche auf eine Sonderschule zu überweisen, sie also zu selegieren, ist an sich nichts Verwerfliches. Das Problematische an dieser sogenannten Selektion ergibt sich aus der Tatsache, daß in den allermeisten Fällen die Sonderpädagogik ihre proklamierten Ansprüche nicht einlösen kann. Das Ausbleiben der beanspruchten und versprochenen Förderung macht die Überweisung in die Sonderschule unter ethischer Perspektive so problematisch. </w:t>
      </w:r>
    </w:p>
    <w:p>
      <w:pPr>
        <w:pStyle w:val="Normal"/>
        <w:jc w:val="both"/>
        <w:rPr/>
      </w:pPr>
      <w:r>
        <w:rPr/>
        <w:t>Hierzu mag man sich in einem Gedankenexperiment vorstellen, Sonderschulpädagogen gelänge es, enttäuschten und mißmutigen Schülern wieder Selbstvertrauen zu vermitteln. Sie könnten es erreichen, bei Schülern nach vielen Mißerfolgserlebnissen „den Knoten platzen zu lassen“, so daß sowohl ihre Leistungsfähigkeit als auch ihre Leistungsbereitschaft wieder stärker würden. Man stelle sich vor, durch den Besuch der Sonderschule würden bei den Schülern Motivation und Lernfreude wieder zunehmen. Auch ihr Sozialverhalten würde sich positiv verändern. Wenn all dies nicht nur bei ganz wenigen Ausnahmen gelänge, sondern sich als systematischer und signifikanter Faktor bei allen Sonderschülern zeigen würde, dann wäre die negative Auswirkung eines Sonderschulbesuchs nicht gegeben. Das Risiko einer Stigmatisierung von Sonderschülern würde gegen Null gehen. Niemand würde sich über eine „Selektion“ aufregen. Im Gegenteil: Viele Schüler und Eltern würden bei Sonderschulen anfragen, ob es nicht möglich wäre, dort für einige Zeit in den Genuß der besonderen Pädagogik zu kommen.</w:t>
      </w:r>
    </w:p>
    <w:p>
      <w:pPr>
        <w:pStyle w:val="Normal"/>
        <w:jc w:val="both"/>
        <w:rPr/>
      </w:pPr>
      <w:r>
        <w:rPr/>
        <w:t xml:space="preserve">Selektion und Förderung von Schülern sind keine sich gegenseitig ausschließende Maßnahmen. Sie sollten daher nicht gegeneinander ausgespielt werden. Denn auch Förderung ist nicht ohne Selektion zu denken. Wenn sie nicht undifferenziert nach dem Gießkannenprinzip erfolgen soll, dann sind die Schüler, die gefördert werden sollen, vorher auszusuchen. D. h.: Der Nährboden, auf dem sich die Vorstellungen zur Förderdiagnostik entwickeln konnten, ist mit mehreren Fehlannahmen und Kurzschlüssen getränkt. </w:t>
      </w:r>
    </w:p>
    <w:p>
      <w:pPr>
        <w:pStyle w:val="Normal"/>
        <w:jc w:val="both"/>
        <w:rPr/>
      </w:pPr>
      <w:r>
        <w:rPr/>
      </w:r>
    </w:p>
    <w:p>
      <w:pPr>
        <w:pStyle w:val="Normal"/>
        <w:jc w:val="both"/>
        <w:rPr>
          <w:b/>
          <w:b/>
          <w:bCs/>
        </w:rPr>
      </w:pPr>
      <w:r>
        <w:rPr>
          <w:b/>
          <w:bCs/>
        </w:rPr>
        <w:t>Förderdiagnostik basiert auf einem Fehlschluß</w:t>
      </w:r>
    </w:p>
    <w:p>
      <w:pPr>
        <w:pStyle w:val="Normal"/>
        <w:jc w:val="both"/>
        <w:rPr/>
      </w:pPr>
      <w:r>
        <w:rPr/>
        <w:t xml:space="preserve">Die grundlegende und letztlich entscheidende „Ungereimtheit“ der Förderdiagnostik liegt jedoch darin, daß die sie tragenden Vorstellungen auf einem logischen Fehlschluß, dem sogenannten naturalistischen Fehlschluß, beruhen. Dieser naturalistische Fehlschluß liegt vor, wenn Personen glauben, aus Ist-Werten Soll-Werte ableiten zu können. Tatsächlich ist es aber so, daß man aus Beschreibungen (Deskriptionen, Ist-Werten) keine Vorschriften oder Anweisungen (Präskriptionen; Soll-Werte) folgern kann. Aus ‘Sein’ läßt sich kein ‘Sollen’ ableiten. Mit Hilfe von diagnostischen Daten läßt sich also nur feststellen, was ist bzw. was nicht ist. In diesen Daten stecken jedoch keine weiteren Informationen darüber, was sein sollte bzw. was nicht sein sollte. Mit anderen Worten: Die Resultate diagnostischer Bemühungen enthalten keine Hinweise, wie man weiterhin mit ihnen umzugehen habe bzw. wozu man sie verwenden müsse. Daher beruht auch die eingangs erwähnte Annahme von </w:t>
      </w:r>
      <w:r>
        <w:rPr>
          <w:smallCaps/>
        </w:rPr>
        <w:t>Kobi</w:t>
      </w:r>
      <w:r>
        <w:rPr/>
        <w:t xml:space="preserve"> (1982, 1994, 2003), die von mehreren Autoren übernommen wurde (</w:t>
      </w:r>
      <w:r>
        <w:rPr>
          <w:smallCaps/>
        </w:rPr>
        <w:t>Breitenbach 2003, Bundschuh</w:t>
      </w:r>
      <w:r>
        <w:rPr/>
        <w:t xml:space="preserve"> 2007), man könne oder müsse je nach Zielsetzung unterschiedliche Arten der Diagnostik unterscheiden, auf einem schlichten Fehlschluß. Auf diesen Sachverhalt haben übrigens </w:t>
      </w:r>
      <w:r>
        <w:rPr>
          <w:smallCaps/>
        </w:rPr>
        <w:t xml:space="preserve">Tent </w:t>
      </w:r>
      <w:r>
        <w:rPr/>
        <w:t>und</w:t>
      </w:r>
      <w:r>
        <w:rPr>
          <w:smallCaps/>
        </w:rPr>
        <w:t xml:space="preserve"> Waldow</w:t>
      </w:r>
      <w:r>
        <w:rPr/>
        <w:t xml:space="preserve"> bereits 1984 in der </w:t>
      </w:r>
      <w:r>
        <w:rPr>
          <w:i/>
          <w:iCs/>
        </w:rPr>
        <w:t>Heilpädagogischen Forschung</w:t>
      </w:r>
      <w:r>
        <w:rPr/>
        <w:t xml:space="preserve"> hingewiesen: Es erscheint „wenig einleuchtend, weshalb, wie vielfach behauptet, für verschiedene Verwertungszwecke, z. B. Statuserhebung, Selektion, Plazierung, Förderung, Verhaltensmodifikation, Gruppenvergleich, Lehrzielorientierung und dergleichen, jeweils verschiedene ‚Diagnostiken’ mit verschiedenen </w:t>
      </w:r>
      <w:r>
        <w:rPr>
          <w:lang w:val="en-US"/>
        </w:rPr>
        <w:t>Tests</w:t>
      </w:r>
      <w:r>
        <w:rPr/>
        <w:t>- und/oder Persönlichkeitstheorien erforderlich sein sollen. Dies ist vielmehr eine Frage der Wahl von zweckmäßigen Untersuchungsplänen, Variablen, entsprechenden Verfahren und Datensätzen. Der ‚eigentliche’ Gegenstand, die menschliche Persönlichkeit, an der jeweils spezifische diagnostische Ausschnitte erhoben werden, und das Grundmuster der diagnostischen Erhebungsprozedur sind im Übrigen dieselben. Sie müssen vom Verwertungszweck unabhängig sein; d. h. sie dürfen nicht je nach Entscheidungszusammenhang modifizierbar gedacht werden“ (</w:t>
      </w:r>
      <w:r>
        <w:rPr>
          <w:smallCaps/>
        </w:rPr>
        <w:t xml:space="preserve">Tent &amp; Waldow </w:t>
      </w:r>
      <w:r>
        <w:rPr/>
        <w:t>1984, 22).</w:t>
      </w:r>
    </w:p>
    <w:p>
      <w:pPr>
        <w:pStyle w:val="Normal"/>
        <w:jc w:val="both"/>
        <w:rPr/>
      </w:pPr>
      <w:r>
        <w:rPr/>
      </w:r>
    </w:p>
    <w:p>
      <w:pPr>
        <w:pStyle w:val="Normal"/>
        <w:jc w:val="both"/>
        <w:rPr>
          <w:b/>
          <w:b/>
          <w:bCs/>
        </w:rPr>
      </w:pPr>
      <w:r>
        <w:rPr>
          <w:b/>
          <w:bCs/>
        </w:rPr>
        <w:t>Unvereinbarkeit mit Alltagserfahrungen</w:t>
      </w:r>
    </w:p>
    <w:p>
      <w:pPr>
        <w:pStyle w:val="Normal"/>
        <w:jc w:val="both"/>
        <w:rPr/>
      </w:pPr>
      <w:r>
        <w:rPr/>
        <w:t xml:space="preserve">Wem der Hinweis, daß die Vorstellungen zur Förderdiagnostik auf einem naturalistischen Fehlschluß beruhen, nicht so schnell einleuchtet, der mag sich auf seine Alltagserfahrungen besinnen. Auch an ihnen kann er erkennen, daß sich aus Ist-Werten bzw. Diagnoseergebnisse keine Handlungsempfehlungen schlußfolgern lassen. Denn wäre es so, dann müßten Menschen in gleichen Situationen fast immer in gleicher Weise agieren. Es gäbe zwischen ihnen kaum Kontroversen, weil sie sich – zumindest innerhalb überschaubarer Zusammenhänge – immer in denselben Ist-Situationen befinden würden. Tatsächlich verhalten sich Menschen jedoch auch angesichts ein und derselben Gegebenheit, ein und desselben Diagnoseergebnisses meist ganz unterschiedlich. Und zwar deshalb, weil sie sich in ihrem Denken und Handeln an ihren persönlichen Werten und Interessen orientieren, also an „inneren“ Gesichtspunkten. Sie geben den diagnostizierten Sachverhalten einen unterschiedlichen Sinn und eine unterschiedliche Bedeutung. Das bedeutet: Die Handlungsrelevanz diagnostischer Daten ist diesen nicht inhärent, sondern ergibt sich aus Sollwerten, die außerhalb der Diagnoseergebnisse vorgefunden werden. </w:t>
      </w:r>
    </w:p>
    <w:p>
      <w:pPr>
        <w:pStyle w:val="Normal"/>
        <w:jc w:val="both"/>
        <w:rPr/>
      </w:pPr>
      <w:r>
        <w:rPr/>
        <w:t>Als Beispiel für diesen Sachverhalt kann man auf die vielfältigen Reaktionen zu den Ergebnissen der PISA-Untersuchung verweisen. Selten sind die Schulleistungen von Schülern in großem Maße so sorgfältig diagnostiziert worden. Aus den Daten läßt sich jedoch nur ablesen, wie deutsche Schüler im Ländervergleich abgeschnitten haben. Hinweise, was zu tun ist, damit sie künftig von ihrem Schulbesuch mehr profitieren, lassen sich daraus nicht ableiten. Zwar glauben nun viele Personen, solche Lösungen zu kennen. Doch speisen sich ihre Vorschläge nicht aus den diagnostischen Daten, sondern aus anderen Quellen. Daher fallen diese bei gleicher diagnostizierter Ausgangslage eben nicht gleichsinnig, sondern recht unterschiedlich aus. Vor allem jedoch: Es handelt sich bei diesen Lösungsvorschlägen nur um Hypothesen, die aus Beobachtungen und Erfahrungen gefolgert wurden, die an anderen Orten, zu anderen Zeiten und an anderen Personen gewonnen worden sind, also in keinem unmittelbaren Zusammenhang mit den Untersuchungsresultaten stehen.</w:t>
      </w:r>
    </w:p>
    <w:p>
      <w:pPr>
        <w:pStyle w:val="Normal"/>
        <w:jc w:val="both"/>
        <w:rPr/>
      </w:pPr>
      <w:r>
        <w:rPr/>
      </w:r>
    </w:p>
    <w:p>
      <w:pPr>
        <w:pStyle w:val="Normal"/>
        <w:jc w:val="both"/>
        <w:rPr>
          <w:b/>
          <w:b/>
          <w:bCs/>
        </w:rPr>
      </w:pPr>
      <w:r>
        <w:rPr>
          <w:b/>
          <w:bCs/>
        </w:rPr>
        <w:t>Kobis Thesen waren Wunschphantasien</w:t>
      </w:r>
    </w:p>
    <w:p>
      <w:pPr>
        <w:pStyle w:val="Normal"/>
        <w:jc w:val="both"/>
        <w:rPr/>
      </w:pPr>
      <w:r>
        <w:rPr/>
        <w:t xml:space="preserve">Wem es trotz dieser geschilderten Mängel und Unzulänglichkeiten schwerfällt, sich von den Illusionen der Förderdiagnostik zu verabschieden, mag sich auf den Beginn ihrer „Entstehung“ besinnen. </w:t>
      </w:r>
      <w:r>
        <w:rPr>
          <w:smallCaps/>
        </w:rPr>
        <w:t>Kobi</w:t>
      </w:r>
      <w:r>
        <w:rPr/>
        <w:t xml:space="preserve"> (1977) hatte die Förderdiagnostik im Kontrast zur Überweisungsdiagnostik in knappen Thesen charakterisiert. Er formulierte sie im Indikativ Präsens. Mit dieser Sprachform werden in der Regel bestehende Sachverhalte bzw. Gegebenheiten beschreiben. Betrachtet man </w:t>
      </w:r>
      <w:r>
        <w:rPr>
          <w:smallCaps/>
        </w:rPr>
        <w:t>Kobis</w:t>
      </w:r>
      <w:r>
        <w:rPr/>
        <w:t xml:space="preserve"> Thesen jedoch näher, dann stellt sich heraus, daß es sich bei ihnen allein um schlichte, unbewiesene Behauptungen handelt. Sie erweisen sich als reine Wunschphantasien, denn an keiner Stelle seiner Ausführungen bemüht sich </w:t>
      </w:r>
      <w:r>
        <w:rPr>
          <w:smallCaps/>
        </w:rPr>
        <w:t>Kobi</w:t>
      </w:r>
      <w:r>
        <w:rPr/>
        <w:t xml:space="preserve"> um irgendeinen Nachweis oder um eine Plausibilitätsüberlegung. </w:t>
      </w:r>
      <w:r>
        <w:rPr>
          <w:smallCaps/>
        </w:rPr>
        <w:t>Kobi</w:t>
      </w:r>
      <w:r>
        <w:rPr/>
        <w:t xml:space="preserve"> bleibt in seiner programmatischen Darstellung der sogenannten Förderdiagnostik konkrete Hinweise schuldig, wie ein Diagnostiker vorzugehen habe, um die von ihm postulierten Ziele erreichen zu können. Er bringt hierzu weder meßtheoretische noch praktische Vorschläge. Wer versuchen würde, nach </w:t>
      </w:r>
      <w:r>
        <w:rPr>
          <w:smallCaps/>
        </w:rPr>
        <w:t>Kobis</w:t>
      </w:r>
      <w:r>
        <w:rPr/>
        <w:t xml:space="preserve"> Ausführungen ein diagnostisches Vorhaben konkret zu planen und durchzuführen, hätte nichts in den Händen.</w:t>
      </w:r>
    </w:p>
    <w:p>
      <w:pPr>
        <w:pStyle w:val="Normal"/>
        <w:jc w:val="both"/>
        <w:rPr/>
      </w:pPr>
      <w:r>
        <w:rPr/>
        <w:t xml:space="preserve">Diese Unverbindlichkeit steigert </w:t>
      </w:r>
      <w:r>
        <w:rPr>
          <w:smallCaps/>
        </w:rPr>
        <w:t>Kobi</w:t>
      </w:r>
      <w:r>
        <w:rPr/>
        <w:t xml:space="preserve"> dadurch, daß er abschließend behauptet, die von ihm geschilderte Förderdiagnostik könne allerdings im bestehenden Schulsystem nicht funktionieren, sondern sie brauche für ihre Wirksamkeit veränderte Rahmenbedingungen in den schulischen Strukturen. Eine ähnliche Argumentation läßt sich übrigens auch bei </w:t>
      </w:r>
      <w:r>
        <w:rPr>
          <w:smallCaps/>
        </w:rPr>
        <w:t>Schuck</w:t>
      </w:r>
      <w:r>
        <w:rPr/>
        <w:t xml:space="preserve"> (2003, 54) finden. Mit dieser Aussage entwertet und immunisiert </w:t>
      </w:r>
      <w:r>
        <w:rPr>
          <w:smallCaps/>
        </w:rPr>
        <w:t>Kobi</w:t>
      </w:r>
      <w:r>
        <w:rPr/>
        <w:t xml:space="preserve"> seine Ausführungen gleichermaßen. Wenn es tatsächlich so sein sollte, daß eine bestimmte Diagnostikart ihre angeblichen Vorzüge nur innerhalb eines Schulsystems nachweisen kann, das z.Zt. nicht gegeben ist, dann läßt sich die These von ihrer besseren Qualität nicht überprüfen und wird damit gegen kritische Überprüfungen gefeit. – Wenn die Leistung der sogenannten Förderdiagnostik von den strukturellen und ideologischen Gegebenheiten des jeweiligen Schulsystems abhängig ist, dann wird das mit gleichem Recht auch für die sogenannte Überweisungs- bzw. Selektionsdiagnostik zutreffen. Damit wäre für die Qualität der Diagnostik nicht diese selbst, sondern das jeweilige Schulsystem verantwortlich zu machen. Das wiederum bedeutet, daß die von </w:t>
      </w:r>
      <w:r>
        <w:rPr>
          <w:smallCaps/>
        </w:rPr>
        <w:t>Kobi</w:t>
      </w:r>
      <w:r>
        <w:rPr/>
        <w:t xml:space="preserve"> und anderen Autoren vorgenommenen Gegenüberstellungen und Qualitätsvergleiche zwischen einer sogenannten </w:t>
      </w:r>
      <w:r>
        <w:rPr>
          <w:lang w:val="en-US"/>
        </w:rPr>
        <w:t>Selektions</w:t>
      </w:r>
      <w:r>
        <w:rPr/>
        <w:t xml:space="preserve">- und einer sogenannten Förderdiagnostik eine reine Spiegelfechterei darstellen. </w:t>
      </w:r>
    </w:p>
    <w:p>
      <w:pPr>
        <w:pStyle w:val="Normal"/>
        <w:jc w:val="both"/>
        <w:rPr/>
      </w:pPr>
      <w:r>
        <w:rPr/>
        <w:t xml:space="preserve">Was </w:t>
      </w:r>
      <w:r>
        <w:rPr>
          <w:smallCaps/>
        </w:rPr>
        <w:t>Kobi</w:t>
      </w:r>
      <w:r>
        <w:rPr/>
        <w:t xml:space="preserve"> bei der theoretischen Konzeptualisierung der Förderdiagnostik an theoretischer Fundierung und praktischer Konkretisierung unterlassen hat, konnte bis heute verständlicherweise auch von anderen Autoren nicht nachgeholt oder eingelöst werden. Der immer wieder vorgenommene Hinweis, </w:t>
      </w:r>
      <w:r>
        <w:rPr>
          <w:smallCaps/>
        </w:rPr>
        <w:t>Kaminski</w:t>
      </w:r>
      <w:r>
        <w:rPr/>
        <w:t xml:space="preserve"> (1970) hätte die theoretischen Grundlagen der Förderdiagnostik gelegt (zuletzt bei </w:t>
      </w:r>
      <w:r>
        <w:rPr>
          <w:smallCaps/>
        </w:rPr>
        <w:t>Mutzeck 2002, 7; Kornmann</w:t>
      </w:r>
      <w:r>
        <w:rPr/>
        <w:t xml:space="preserve"> 2003, 42), entbehrt jeder Berechtigung, da sich </w:t>
      </w:r>
      <w:r>
        <w:rPr>
          <w:smallCaps/>
        </w:rPr>
        <w:t>Kaminski</w:t>
      </w:r>
      <w:r>
        <w:rPr/>
        <w:t xml:space="preserve"> (1970) mit ganz anderen Problemen als mit diagnostischen Fragen befaßt hat. In </w:t>
      </w:r>
      <w:r>
        <w:rPr>
          <w:smallCaps/>
        </w:rPr>
        <w:t>Schlee</w:t>
      </w:r>
      <w:r>
        <w:rPr/>
        <w:t xml:space="preserve"> (1985, 884-887) habe ich dies dargelegt und mir durch eine persönliche Anfrage bei </w:t>
      </w:r>
      <w:r>
        <w:rPr>
          <w:smallCaps/>
        </w:rPr>
        <w:t>Kaminski</w:t>
      </w:r>
      <w:r>
        <w:rPr/>
        <w:t xml:space="preserve"> bestätigen lassen. Gewissermaßen typisch für die förderdiagnostische Literatur ist, daß solche Einwände und kritische Argumente einfach übergangen werden. </w:t>
      </w:r>
    </w:p>
    <w:p>
      <w:pPr>
        <w:pStyle w:val="Normal"/>
        <w:jc w:val="both"/>
        <w:rPr/>
      </w:pPr>
      <w:r>
        <w:rPr/>
      </w:r>
    </w:p>
    <w:p>
      <w:pPr>
        <w:pStyle w:val="Normal"/>
        <w:jc w:val="both"/>
        <w:rPr>
          <w:b/>
          <w:b/>
          <w:bCs/>
        </w:rPr>
      </w:pPr>
      <w:r>
        <w:rPr>
          <w:b/>
          <w:bCs/>
        </w:rPr>
        <w:t>Empirische Nachweise fehlen</w:t>
      </w:r>
    </w:p>
    <w:p>
      <w:pPr>
        <w:pStyle w:val="Normal"/>
        <w:jc w:val="both"/>
        <w:rPr/>
      </w:pPr>
      <w:r>
        <w:rPr/>
        <w:t xml:space="preserve">Nicht zuletzt muß man nach der empirischen Bewährung der Förderdiagnostik bzw. nach der Einlösung der von ihr beanspruchten Leistungen fragen. Auf der Suche nach systematisch gewonnenen und empirisch gesicherten Daten, die belegen könnten, daß man mit Hilfe einer sogenannten Förderdiagnose Hinweise auf geeignete Förderziele und angemessene Fördermaßnahmen erhalten könne, findet man nur Fehlanzeigen. In den Fallstudien, die vorgeben einen förderdiagnostischen Erfolg zu präsentieren, ist der Beweis für die stimmige Ableitung von Zielen und Methoden der Förderung aus den diagnostischen Ergebnissen – die Einheit von Diagnostik und Förderung – nicht erbracht worden. Umfangreichere und vor allem systematisch kontrollierte Evaluationsuntersuchungen konnten von den Befürwortern der sogenannten Förderdiagnostik nicht vorgestellt werden. </w:t>
      </w:r>
    </w:p>
    <w:p>
      <w:pPr>
        <w:pStyle w:val="Normal"/>
        <w:jc w:val="both"/>
        <w:rPr/>
      </w:pPr>
      <w:r>
        <w:rPr/>
        <w:t xml:space="preserve">Obwohl seit nunmehr 30 Jahren viele Autoren die Vorzüge der Förderdiagnostik hervorheben, in Monographien und Sammelbänden ihre „Grundlagen“, „praktischen Umsetzungen“, „Konsequenzen für die Praxis“ beschreiben, sind mir von ihnen keine Bemühungen bekannt, mit denen sie durch empirische Daten ihre Behauptungen untermauern können. Obwohl inzwischen die sogenannte Förderdiagnostik in allen sonderpädagogischen Ausbildungsstätten auf dem Lehrplan steht sowie in vielen weiteren offiziellen Verlautbarungen fest verankert ist, obwohl beispielsweise in Sachsen mit erheblichem Aufwand allen Sonderschullehrern ein „Handbuch der Förderdiagnostik“ zugänglich gemacht worden ist, obwohl es beispielsweise in Nordrhein-Westfalen über mehrere Jahre eine vom Landesinstitut für Schule konzipierte und durchgeführte </w:t>
      </w:r>
      <w:r>
        <w:rPr>
          <w:lang w:val="en-US"/>
        </w:rPr>
        <w:t>Online-Fortbildung</w:t>
      </w:r>
      <w:r>
        <w:rPr/>
        <w:t xml:space="preserve"> zur Förderdiagnostik mit einem Umfang von 120 Fortbildungsstunden gegeben hat, gibt es keine empirisch nachgewiesenen Erfolgsmeldungen. Es ist seit der Erfindung der Förderdiagnostik kein Ruck durch die sonderpädagogische Praxis gegangen, etwa in dem Sinne, daß die Zahl der Sonderschüler signifikant zurückgegangen wäre oder daß sich ihre Verweildauer in Sonderschulen bzw. Förderzentren spürbar reduziert hätte. Es sind mir auch keine Berichte von Sonderschullehrern bekannt, in denen sie glaubhaft schildern, daß sie nach Einführung einer Förderdiagnostik die ihnen anvertrauten Kinder und Jugendlichen viel wirksamer und nachhaltiger fördern könnten, als es ihnen in der Zeit möglich war, da es die Förderdiagnostik noch nicht gegeben habe.</w:t>
      </w:r>
    </w:p>
    <w:p>
      <w:pPr>
        <w:pStyle w:val="Normal"/>
        <w:jc w:val="both"/>
        <w:rPr/>
      </w:pPr>
      <w:r>
        <w:rPr/>
      </w:r>
    </w:p>
    <w:p>
      <w:pPr>
        <w:pStyle w:val="Normal"/>
        <w:jc w:val="both"/>
        <w:rPr>
          <w:b/>
          <w:b/>
          <w:bCs/>
        </w:rPr>
      </w:pPr>
      <w:r>
        <w:rPr>
          <w:b/>
          <w:bCs/>
        </w:rPr>
        <w:t xml:space="preserve">Trotz allem geht es weiter  </w:t>
      </w:r>
    </w:p>
    <w:p>
      <w:pPr>
        <w:pStyle w:val="Normal"/>
        <w:jc w:val="both"/>
        <w:rPr/>
      </w:pPr>
      <w:r>
        <w:rPr/>
        <w:t xml:space="preserve">Trotz dieser negativen Bilanz halten sonderpädagogische Autoren und Lehrstuhlinhaber an den Vorstellungen einer Förderdiagnostik fest. So plädiert beispielsweise </w:t>
      </w:r>
      <w:r>
        <w:rPr>
          <w:smallCaps/>
        </w:rPr>
        <w:t>Breitenbach</w:t>
      </w:r>
      <w:r>
        <w:rPr/>
        <w:t xml:space="preserve"> (2003, 31): „Die Tatsache, daß der Begriff Förderdiagnostik bisher unzureichend geklärt ist, sollte – zumal er in der Sonderpädagogik weit verbreitet ist – nicht dazu führen, ihn einfach zu ignorieren, sondern diese Tatsache sollte vielmehr verstärkte Anregungen auslösen, diesen Mangel möglichst schnell zu beseitigen.“ In diesem Sinne schlagen verschiedene Autoren immer wieder neue Varianten des förderdiagnostischen Vorgehens vor. Jedoch, was geschieht, wenn in einer bestimmten Problemlage immer wieder Lösungen versucht werden, die aus prinzipiellen Gründen nicht zu einem Erfolg führen können? Mit dieser Frage haben sich </w:t>
      </w:r>
      <w:r>
        <w:rPr>
          <w:smallCaps/>
        </w:rPr>
        <w:t xml:space="preserve">Watzlawick, Weakland </w:t>
      </w:r>
      <w:r>
        <w:rPr/>
        <w:t>und</w:t>
      </w:r>
      <w:r>
        <w:rPr>
          <w:smallCaps/>
        </w:rPr>
        <w:t xml:space="preserve"> Fisch</w:t>
      </w:r>
      <w:r>
        <w:rPr/>
        <w:t xml:space="preserve"> (1974) in ihrem Buch „Lösungen“ beschäftigt. Dabei kamen sie durch Analysen zahlreicher Konflikt- und Problemsituationen zu dem Ergebnis, daß sich bei einem derartigen Vorgehen schwierige Ausgangssituationen zu völlig verfahrenen, massiven Problemen entwickeln können, die sich „bis zur Unlösbarkeit komplizieren“ (</w:t>
      </w:r>
      <w:r>
        <w:rPr>
          <w:smallCaps/>
        </w:rPr>
        <w:t>Watzlawick, Weakland &amp; Fisch</w:t>
      </w:r>
      <w:r>
        <w:rPr/>
        <w:t xml:space="preserve"> 1974, 10). Mir scheint, daß sich genau diese Entwicklung in der Diskussion um die Förderdiagnostik erkennen läßt: Das Mitschleppen falscher Annahmen und logischer Fehlschlüsse verhindert es, den Hebel zu Lösungen an der richtigen Stelle anzusetzen. Stattdessen werden in die Diskussion zur sonderpädagogischen Diagnostik immer noch weitere (Lösungs-)Vorstellungen und Argumente eingeführt, deren Unsinnigkeit und Verworrenheit zunehmend größer werden. In der Alltagssprache spricht man in solchen Fällen von „Verschlimmbesserungen“. Exemplarisch möchte ich nachfolgend drei solcher Verschlimmbesserungen der sonderpädagogischen Diagnostik darstellen.</w:t>
      </w:r>
    </w:p>
    <w:p>
      <w:pPr>
        <w:pStyle w:val="Normal"/>
        <w:jc w:val="both"/>
        <w:rPr/>
      </w:pPr>
      <w:r>
        <w:rPr/>
      </w:r>
    </w:p>
    <w:p>
      <w:pPr>
        <w:pStyle w:val="Normal"/>
        <w:jc w:val="both"/>
        <w:rPr>
          <w:b/>
          <w:b/>
          <w:bCs/>
        </w:rPr>
      </w:pPr>
      <w:r>
        <w:rPr>
          <w:b/>
          <w:bCs/>
        </w:rPr>
        <w:t>Beispiel „Kind-Umwelt-Analyse“</w:t>
      </w:r>
    </w:p>
    <w:p>
      <w:pPr>
        <w:pStyle w:val="Normal"/>
        <w:jc w:val="both"/>
        <w:rPr/>
      </w:pPr>
      <w:r>
        <w:rPr/>
        <w:t xml:space="preserve">Als erstes Beispiel wäre die von </w:t>
      </w:r>
      <w:r>
        <w:rPr>
          <w:smallCaps/>
        </w:rPr>
        <w:t>Sander</w:t>
      </w:r>
      <w:r>
        <w:rPr/>
        <w:t xml:space="preserve"> (2002) empfohlene Kind-Umfeld-Analyse zu nennen. Wer in der sonderpädagogischen Literatur, beispielsweise in den Empfehlungen der KMK, auf diesen Terminus stößt, sollte annehmen, daß es sich um ein Diagnoseverfahren handelt, bei dem mit Hilfe eines systematischen und theoretisch begründeten Vorgehens bestimmte Daten erhoben werden, die dann nach ausgewählten Gesichtspunkten ebenfalls systematisch und begründbar ausgewertet und interpretiert werden. Anderenfalls wäre die Verwendung des Analysebegriffs unangemessen. Tatsächlich sind die Anforderungen an ein diagnostisches Verfahren oder an eine Analyse nicht gegeben. </w:t>
      </w:r>
    </w:p>
    <w:p>
      <w:pPr>
        <w:pStyle w:val="Normal"/>
        <w:jc w:val="both"/>
        <w:rPr/>
      </w:pPr>
      <w:r>
        <w:rPr/>
        <w:t xml:space="preserve">Nach </w:t>
      </w:r>
      <w:r>
        <w:rPr>
          <w:smallCaps/>
        </w:rPr>
        <w:t>Sander</w:t>
      </w:r>
      <w:r>
        <w:rPr/>
        <w:t xml:space="preserve"> (2002, 14) ist bei einer Kind-Umfeld-Analyse „Gegenstand der Diagnose ... nicht das Kind für sich allein, sondern das konkrete Kind-Umfeld-System.“ Denn „Kind und Umfeld bilden ein zusammenhängendes, veränderliches, sich entwickelndes System“ (</w:t>
      </w:r>
      <w:r>
        <w:rPr>
          <w:smallCaps/>
        </w:rPr>
        <w:t>Sander</w:t>
      </w:r>
      <w:r>
        <w:rPr/>
        <w:t xml:space="preserve"> 2002, 13). „Die Kind-Umfeld-Analyse erfaßt also möglichst alle relevanten personellen und materiellen Gegebenheiten im Umfeld eines Kindes“ (</w:t>
      </w:r>
      <w:r>
        <w:rPr>
          <w:smallCaps/>
        </w:rPr>
        <w:t>Sander</w:t>
      </w:r>
      <w:r>
        <w:rPr/>
        <w:t xml:space="preserve"> 2002, 12). Wie diese Absicht in systematischer und theoriefundierter Weise umgesetzt werden soll, bleibt allerdings völlig offen. Beispielsweise bleibt ungeklärt, was innerhalb eines diagnostischen Vorgehens eine „relevante Gegebenheit“ sein soll. Denn Relevanz gibt es nicht als solche, sondern wird nur denkbar unter Bezug auf theoretische Fragen, Annahmen und Zusammenhangskonstruktionen. Ebenso bleibt unklar, wie diese personellen und materiellen Gegebenheiten zu gewichten, zu kombinieren und aufeinander zu beziehen sind. Es gibt keinen logischen und empirisch kontrollierbaren Modus, wie aus den Ergebnissen einer derartigen „Diagnostik“ Ziele und pädagogische Maßnahmen bzw. Integrationsmaßnahmen abzuleiten sind. Nach </w:t>
      </w:r>
      <w:r>
        <w:rPr>
          <w:smallCaps/>
        </w:rPr>
        <w:t xml:space="preserve">Sander </w:t>
      </w:r>
      <w:r>
        <w:rPr/>
        <w:t>(2002, 18) muß eine Kind-Umfeld-Diagnose „mehrperspektivisch von einem Team durchgeführt werden.“ Denn „diese Aufgabe kann ein Einzelner nicht so umsichtig und phantasievoll [!] lösen wie eine Gruppe von gemeinsam beratenden Personen, die verschiedene Aspekte des Kind-Umfeld-Systems kennen. ... Daher ist es wichtig, daß die Kind-Umfeld-Analyse als Gemeinschaftsleistung eines Kollektivs von Personen durchgeführt wird, die das betreffende Kind und/oder die betreffende Schule aus je unterschiedlichen Perspektiven kennen“ (</w:t>
      </w:r>
      <w:r>
        <w:rPr>
          <w:smallCaps/>
        </w:rPr>
        <w:t>Sander</w:t>
      </w:r>
      <w:r>
        <w:rPr/>
        <w:t xml:space="preserve"> 2002, 16). „Der pädagogischen Phantasie sind hier kaum Grenzen gesetzt“ (</w:t>
      </w:r>
      <w:r>
        <w:rPr>
          <w:smallCaps/>
        </w:rPr>
        <w:t>Sander</w:t>
      </w:r>
      <w:r>
        <w:rPr/>
        <w:t xml:space="preserve"> 2002, 15). </w:t>
      </w:r>
    </w:p>
    <w:p>
      <w:pPr>
        <w:pStyle w:val="Normal"/>
        <w:jc w:val="both"/>
        <w:rPr/>
      </w:pPr>
      <w:r>
        <w:rPr/>
        <w:t xml:space="preserve">Mit verantwortbarer Diagnostik hat dieses Vorgehen nichts mehr zu tun. Der durch ein Team erhoffte Fehlerausgleich kann nicht garantiert werden. Da das Team phantasievoll „diagnostizieren“ und „analysieren“ soll, können sich „Fehler“ auch potenzieren. Kompetente und professionelle Diagnostik hat jedoch immer hypothesengeleitet und theoriefundiert zu erfolgen. Um es klar und unmißverständlich zu formulieren: Bei der sogenannten Kind-Umfeld-Analyse handelt es sich nicht um ein seriöses diagnostisches Verfahren, sondern um die Ermunterung zu Willkür und Beliebigkeit. Der angebliche Diagnostiker kann – sowohl einzeln als auch in einem Team – weder in seinem Vorgehen noch in seinen Schlußfolgerungen auf irgendwelche Maßstäbe oder Gütekriterien verpflichtet werden und kann deshalb auch nie zur Rechenschaft gezogen werden. </w:t>
      </w:r>
    </w:p>
    <w:p>
      <w:pPr>
        <w:pStyle w:val="Normal"/>
        <w:jc w:val="both"/>
        <w:rPr/>
      </w:pPr>
      <w:r>
        <w:rPr/>
        <w:t xml:space="preserve">Ich bin weit davon entfernt, </w:t>
      </w:r>
      <w:r>
        <w:rPr>
          <w:smallCaps/>
        </w:rPr>
        <w:t>Sander</w:t>
      </w:r>
      <w:r>
        <w:rPr/>
        <w:t xml:space="preserve"> oder Personen, die glauben eine Kind-Umwelt-Analyse durchzuführen, unredliche Motive zu unterstellen. Ganz im Gegenteil: </w:t>
      </w:r>
      <w:r>
        <w:rPr>
          <w:smallCaps/>
        </w:rPr>
        <w:t>Sander</w:t>
      </w:r>
      <w:r>
        <w:rPr/>
        <w:t xml:space="preserve"> will für die Schüler mit Sicherheit nur das Beste. Diese Tatsache ändert aber nichts daran, daß die sogenannte Kind-Umfeld-Analyse als Verfahren nicht nur diagnostischen, sondern auch ethischen Ansprüchen nicht genügen kann.</w:t>
      </w:r>
    </w:p>
    <w:p>
      <w:pPr>
        <w:pStyle w:val="Normal"/>
        <w:jc w:val="both"/>
        <w:rPr/>
      </w:pPr>
      <w:r>
        <w:rPr/>
      </w:r>
    </w:p>
    <w:p>
      <w:pPr>
        <w:pStyle w:val="Normal"/>
        <w:jc w:val="both"/>
        <w:rPr>
          <w:b/>
          <w:b/>
          <w:bCs/>
        </w:rPr>
      </w:pPr>
      <w:r>
        <w:rPr>
          <w:b/>
          <w:bCs/>
        </w:rPr>
        <w:t>Beispiel „Individuelle Entwicklungspläne“</w:t>
      </w:r>
    </w:p>
    <w:p>
      <w:pPr>
        <w:pStyle w:val="Normal"/>
        <w:jc w:val="both"/>
        <w:rPr/>
      </w:pPr>
      <w:r>
        <w:rPr/>
        <w:t xml:space="preserve">Alle Bedenken, die man </w:t>
      </w:r>
      <w:r>
        <w:rPr>
          <w:smallCaps/>
        </w:rPr>
        <w:t>Sanders</w:t>
      </w:r>
      <w:r>
        <w:rPr/>
        <w:t xml:space="preserve"> Kind-Umfeld-Analyse gegenüber vortragen kann, gelten prinzipiell auch für die diagnostischen Empfehlungen von </w:t>
      </w:r>
      <w:r>
        <w:rPr>
          <w:smallCaps/>
        </w:rPr>
        <w:t>Eggert</w:t>
      </w:r>
      <w:r>
        <w:rPr/>
        <w:t xml:space="preserve"> (1997) zur Erstellung so genannter Individueller Entwicklungspläne.</w:t>
      </w:r>
      <w:r>
        <w:rPr>
          <w:smallCaps/>
        </w:rPr>
        <w:t xml:space="preserve"> Eggert</w:t>
      </w:r>
      <w:r>
        <w:rPr/>
        <w:t xml:space="preserve"> wirft hierbei alle diagnostischen Maßstäbe, für die er früher selbst eingetreten ist (</w:t>
      </w:r>
      <w:r>
        <w:rPr>
          <w:smallCaps/>
        </w:rPr>
        <w:t>Eggert</w:t>
      </w:r>
      <w:r>
        <w:rPr/>
        <w:t xml:space="preserve"> 1969), über Bord und beruft sich dabei auf mehrere angebliche Paradigmawechsel. Paradigmawechsel sind, wenn man sie postuliert, ausführlich theoretisch und metatheoretisch zu beschreiben und zu begründen. Eggert benutzt hingegen diesen Begriff einfach zur Rechtfertigung seiner persönlichen Meinungsänderung. So behauptet er beispielsweise, daß eine qualitative Diagnostik heutzutage angemessener sei als eine quantitative. Diese Behauptung ist deshalb unsinnig, weil sich die Angemessenheit bzw. die Güte der diagnostischen Methoden, also die Antwort auf die Frage nach qualitativer oder quantitativer Datenerhebung, aus dem Gegenstandsverständnis und aus der Fragestellung ergibt, nicht aber der einen methodischen Zugangsweise inhärent ist und der anderen von vornherein abgesprochen werden kann.</w:t>
      </w:r>
    </w:p>
    <w:p>
      <w:pPr>
        <w:pStyle w:val="Normal"/>
        <w:jc w:val="both"/>
        <w:rPr/>
      </w:pPr>
      <w:r>
        <w:rPr>
          <w:smallCaps/>
        </w:rPr>
        <w:t>Eggert</w:t>
      </w:r>
      <w:r>
        <w:rPr/>
        <w:t xml:space="preserve"> (1997, 1998) empfiehlt den Verzicht auf die klassischen Gütekriterien. Er sieht ihre Funktion äußerst kritisch und bewertet sie als „eher ein Alptraum als eine hilfreiche Konstruktion“ (</w:t>
      </w:r>
      <w:r>
        <w:rPr>
          <w:smallCaps/>
        </w:rPr>
        <w:t xml:space="preserve">Eggert </w:t>
      </w:r>
      <w:r>
        <w:rPr/>
        <w:t>1998, 27) bzw. als „ein Traum von Bürokraten“ (</w:t>
      </w:r>
      <w:r>
        <w:rPr>
          <w:smallCaps/>
        </w:rPr>
        <w:t>Eggert</w:t>
      </w:r>
      <w:r>
        <w:rPr/>
        <w:t xml:space="preserve"> 1998, 29). Dabei hat er in seinem Eifer übersehen, daß er sich nicht mit den eigentlichen Gütekriterien, sondern mit den Methoden zu deren Einschätzung auseinandergesetzt hat. Das ist jedoch ein grundlegender Unterschied. Man sollte das Kochrezept nicht mit den Gericht verwechseln. Mögen die Methoden zur Erfassung der Gütekriterien unzulänglich sein, so wird damit die Bedeutsamkeit der Kriterien selbst nicht außer Kraft gesetzt. Denn sie haben nicht nur für Testverfahren, sondern für fast alle anderen Meßinstrumente sowie darüber hinaus für weite Bereiche des Alltagslebens und der Wissenschaft (inklusive der Sonderpädagogik) einen ebenso sinnvollen wie berechtigten Geltungsanspruch.</w:t>
      </w:r>
    </w:p>
    <w:p>
      <w:pPr>
        <w:pStyle w:val="Normal"/>
        <w:jc w:val="both"/>
        <w:rPr/>
      </w:pPr>
      <w:r>
        <w:rPr>
          <w:smallCaps/>
        </w:rPr>
        <w:t>Eggert</w:t>
      </w:r>
      <w:r>
        <w:rPr/>
        <w:t xml:space="preserve"> (1997, 84) fordert eine „ganzheitliche Diagnose und Förderung“ und erläutert: „Diagnostik kann Kindern und Fachleuten Spaß machen, wenn sie ... das Kind als Ganzes sieht“ (119). Solange jedoch von Autoren die Begriffe „ganzheitlich“ und „als Ganzes“ nicht sorgfältig expliziert werden, darf man getrost annehmen, daß es sich um Verlegenheitsvokabeln handelt, die über theoretische wie prozedurale Unklarheiten hinwegtäuschen sollen.</w:t>
      </w:r>
    </w:p>
    <w:p>
      <w:pPr>
        <w:pStyle w:val="Normal"/>
        <w:jc w:val="both"/>
        <w:rPr/>
      </w:pPr>
      <w:r>
        <w:rPr>
          <w:smallCaps/>
        </w:rPr>
        <w:t>Eggert</w:t>
      </w:r>
      <w:r>
        <w:rPr/>
        <w:t xml:space="preserve"> (1997) empfiehlt zur Erfassung des individuellen Förderbedarfs umfangreiche Datenerhebungen. Hierfür hat er zahlreiche Inventare entwickelt. Allerdings bleibt völlig offen, wie die überaus zahlreichen Daten untereinander zu kombinieren und zu gewichten sind. Es ist somit in das Belieben der jeweiligen Diagnostiker gestellt, wie sie sich aus der Datenfülle aussagekräftige und belegbare Ergebnisse konstruieren. Ferner bleibt völlig offen, wie sich </w:t>
      </w:r>
      <w:r>
        <w:rPr>
          <w:smallCaps/>
        </w:rPr>
        <w:t xml:space="preserve">Eggert </w:t>
      </w:r>
      <w:r>
        <w:rPr/>
        <w:t>die Ableitung der Förderziele und der Fördermethoden vorstellt. Hierfür werden von ihm keine Verfahrenswege aufgezeigt. Wer sich als interessierter Leser auf die Suche nach der „einfachen Verknüpfungsstrategie zwischen diagnostischen Daten und Interventionsmöglichkeiten“ (</w:t>
      </w:r>
      <w:r>
        <w:rPr>
          <w:smallCaps/>
        </w:rPr>
        <w:t>Eggert</w:t>
      </w:r>
      <w:r>
        <w:rPr/>
        <w:t xml:space="preserve"> 1997, 63) macht, wird leer ausgehen, obwohl </w:t>
      </w:r>
      <w:r>
        <w:rPr>
          <w:smallCaps/>
        </w:rPr>
        <w:t>Eggert</w:t>
      </w:r>
      <w:r>
        <w:rPr/>
        <w:t xml:space="preserve"> (2002, 65) fordert: „Diagnose und Intervention sollen kompatibel sein, d.h. sie sollen eine Einheit in einem gemeinsamen Prozeß werden.“ </w:t>
      </w:r>
    </w:p>
    <w:p>
      <w:pPr>
        <w:pStyle w:val="Normal"/>
        <w:jc w:val="both"/>
        <w:rPr/>
      </w:pPr>
      <w:r>
        <w:rPr/>
        <w:t xml:space="preserve">Tatsächlich zeigt </w:t>
      </w:r>
      <w:r>
        <w:rPr>
          <w:smallCaps/>
        </w:rPr>
        <w:t>Eggert</w:t>
      </w:r>
      <w:r>
        <w:rPr/>
        <w:t xml:space="preserve"> (1997) jedoch dem Leser für die Herstellung dieses gemeinsamen Prozesses weder konkrete Prozeduren noch allgemeine Prinzipien auf. Er bleibt die Antwort auf die Frage schuldig, was zu unternehmen ist, um „nach einem gemeinsamen theoretischen Modell für Entwicklung, Beobachtung und Diagnose, sowie Förderung und Erziehung vorgehen“ (</w:t>
      </w:r>
      <w:r>
        <w:rPr>
          <w:smallCaps/>
        </w:rPr>
        <w:t>Eggert</w:t>
      </w:r>
      <w:r>
        <w:rPr/>
        <w:t xml:space="preserve"> 1997, 115) zu können. Stattdessen vertröstet er mit einem Immunisierungsversuch: „Es gibt keine Patentrezepte! Es gibt nur individuelle Lösungen für individuelle Probleme!“ (</w:t>
      </w:r>
      <w:r>
        <w:rPr>
          <w:smallCaps/>
        </w:rPr>
        <w:t xml:space="preserve">Eggert </w:t>
      </w:r>
      <w:r>
        <w:rPr/>
        <w:t>1997, 309) und gibt damit jeden Anspruch auf theoriefundiertes, verallgemeinerbares, lehrbares und kontrolliert überprüfbares diagnostisches Handeln auf.</w:t>
      </w:r>
    </w:p>
    <w:p>
      <w:pPr>
        <w:pStyle w:val="Normal"/>
        <w:jc w:val="both"/>
        <w:rPr/>
      </w:pPr>
      <w:r>
        <w:rPr/>
      </w:r>
    </w:p>
    <w:p>
      <w:pPr>
        <w:pStyle w:val="Normal"/>
        <w:jc w:val="both"/>
        <w:rPr>
          <w:b/>
          <w:b/>
          <w:bCs/>
        </w:rPr>
      </w:pPr>
      <w:r>
        <w:rPr>
          <w:b/>
          <w:bCs/>
        </w:rPr>
        <w:t>Beispiel „Multidimensionale Herausforderungen“</w:t>
      </w:r>
    </w:p>
    <w:p>
      <w:pPr>
        <w:pStyle w:val="Normal"/>
        <w:jc w:val="both"/>
        <w:rPr/>
      </w:pPr>
      <w:r>
        <w:rPr/>
        <w:t xml:space="preserve">Die jüngste Veröffentlichung zur Förderdiagnostik stammt von </w:t>
      </w:r>
      <w:r>
        <w:rPr>
          <w:smallCaps/>
        </w:rPr>
        <w:t>Bundschuh</w:t>
      </w:r>
      <w:r>
        <w:rPr/>
        <w:t xml:space="preserve"> (2007). „Beruhend auf aktuellen wissenschaftlichen Erkenntnissen“ möchte er „ein praxisorientiertes Grundkonzept von Förderdiagnostik“ (Klappentext) vermitteln. Indem er sich jedoch den Überlegungen von </w:t>
      </w:r>
      <w:r>
        <w:rPr>
          <w:smallCaps/>
        </w:rPr>
        <w:t>Kobi</w:t>
      </w:r>
      <w:r>
        <w:rPr/>
        <w:t xml:space="preserve"> anschließt, werden von ihm etliche der bereits angesprochenen Fehlannahmen übernommen und weitergereicht. Insbesondere unterliegt er dem oben erwähnten naturalistischen Fehlschluß, wenn er schreibt: „Die neueren Entwicklungen [in der Diagnostik, J.S.] führen weg von der statischen, indirekten Vorgehensweise über den Einbezug behavioristischer, sozialwissenschaftlicher, entwicklungspsychologischer und anthropologischer Einflüsse im weiten Sinne hin zu einer lernorientierten, ‚direkten‘ Diagnostik. Häufig bestand nur Interesse an dem, was ‚</w:t>
      </w:r>
      <w:r>
        <w:rPr>
          <w:i/>
          <w:iCs/>
        </w:rPr>
        <w:t>ist‘</w:t>
      </w:r>
      <w:r>
        <w:rPr/>
        <w:t xml:space="preserve"> im weitgehend statischen Sinn (Persönlichkeitsmerkmale und –</w:t>
      </w:r>
      <w:r>
        <w:rPr>
          <w:lang w:val="en-US"/>
        </w:rPr>
        <w:t>eigenschaften</w:t>
      </w:r>
      <w:r>
        <w:rPr/>
        <w:t>). Dieser Aspekt erweitert sich nun in Richtung was ‚</w:t>
      </w:r>
      <w:r>
        <w:rPr>
          <w:i/>
          <w:iCs/>
        </w:rPr>
        <w:t>soll‘</w:t>
      </w:r>
      <w:r>
        <w:rPr/>
        <w:t>, und wie kann dieses ‚</w:t>
      </w:r>
      <w:r>
        <w:rPr>
          <w:i/>
          <w:iCs/>
        </w:rPr>
        <w:t>Soll‘</w:t>
      </w:r>
      <w:r>
        <w:rPr/>
        <w:t xml:space="preserve"> erreicht werden“ (</w:t>
      </w:r>
      <w:r>
        <w:rPr>
          <w:smallCaps/>
        </w:rPr>
        <w:t>Bundschuh</w:t>
      </w:r>
      <w:r>
        <w:rPr/>
        <w:t xml:space="preserve"> 2007, 73).</w:t>
      </w:r>
    </w:p>
    <w:p>
      <w:pPr>
        <w:pStyle w:val="Normal"/>
        <w:jc w:val="both"/>
        <w:rPr/>
      </w:pPr>
      <w:r>
        <w:rPr/>
        <w:t xml:space="preserve">Ähnlich wie </w:t>
      </w:r>
      <w:r>
        <w:rPr>
          <w:smallCaps/>
        </w:rPr>
        <w:t>Eggert</w:t>
      </w:r>
      <w:r>
        <w:rPr/>
        <w:t xml:space="preserve"> zweifelt auch </w:t>
      </w:r>
      <w:r>
        <w:rPr>
          <w:smallCaps/>
        </w:rPr>
        <w:t>Bundschuh</w:t>
      </w:r>
      <w:r>
        <w:rPr/>
        <w:t xml:space="preserve"> (2007, 73) am Sinn der Testgütekriterien. Er behauptet: „Deren starre Applikation verhinderte geradezu Personen in Problem- und Notsituationen </w:t>
      </w:r>
      <w:r>
        <w:rPr>
          <w:lang w:val="en-US"/>
        </w:rPr>
        <w:t>kennen</w:t>
      </w:r>
      <w:r>
        <w:rPr/>
        <w:t xml:space="preserve">- und verstehenzulernen.“ Jedoch geht </w:t>
      </w:r>
      <w:r>
        <w:rPr>
          <w:smallCaps/>
        </w:rPr>
        <w:t>Bundschuh</w:t>
      </w:r>
      <w:r>
        <w:rPr/>
        <w:t xml:space="preserve"> mit seinen Ansprüchen an die Förderdiagnostik über die Forderungen anderer Autoren hinaus. So heißt es beispielsweise bei ihm: </w:t>
      </w:r>
    </w:p>
    <w:p>
      <w:pPr>
        <w:pStyle w:val="Normal"/>
        <w:numPr>
          <w:ilvl w:val="0"/>
          <w:numId w:val="2"/>
        </w:numPr>
        <w:tabs>
          <w:tab w:val="clear" w:pos="708"/>
          <w:tab w:val="left" w:pos="0" w:leader="none"/>
          <w:tab w:val="left" w:pos="56" w:leader="none"/>
        </w:tabs>
        <w:ind w:left="2099" w:hanging="1362"/>
        <w:jc w:val="both"/>
        <w:rPr/>
      </w:pPr>
      <w:r>
        <w:rPr/>
        <w:t>„</w:t>
      </w:r>
      <w:r>
        <w:rPr/>
        <w:t>Es ist Aufgabe der Förderdiagnostik, nach neuen und besseren Möglichkeiten der Förderung, der Diagnostik und des Verstehens von Menschen mit Störungen oder Behinderungen zu suchen“ (</w:t>
      </w:r>
      <w:r>
        <w:rPr>
          <w:smallCaps/>
        </w:rPr>
        <w:t>Bundschuh</w:t>
      </w:r>
      <w:r>
        <w:rPr/>
        <w:t xml:space="preserve"> 2007, 21).</w:t>
      </w:r>
    </w:p>
    <w:p>
      <w:pPr>
        <w:pStyle w:val="Normal"/>
        <w:numPr>
          <w:ilvl w:val="0"/>
          <w:numId w:val="2"/>
        </w:numPr>
        <w:tabs>
          <w:tab w:val="clear" w:pos="708"/>
          <w:tab w:val="left" w:pos="0" w:leader="none"/>
          <w:tab w:val="left" w:pos="56" w:leader="none"/>
        </w:tabs>
        <w:ind w:left="2099" w:hanging="1362"/>
        <w:jc w:val="both"/>
        <w:rPr/>
      </w:pPr>
      <w:r>
        <w:rPr/>
        <w:t>„</w:t>
      </w:r>
      <w:r>
        <w:rPr/>
        <w:t>Pädagogisch orientierte Diagnose soll aber auch ermutigen, „stark machen“, helfen, trotz auftretender Erschwernisse, Nöte, Schwierigkeiten, ein Kind möglichst unabhängig, selbständig also mündig werden zu lassen. Förderdiagnostik trägt dazu bei, eigene Kräfte und Möglichkeiten zu generieren und zu entfalten“ (</w:t>
      </w:r>
      <w:r>
        <w:rPr>
          <w:smallCaps/>
        </w:rPr>
        <w:t>Bundschuh</w:t>
      </w:r>
      <w:r>
        <w:rPr/>
        <w:t xml:space="preserve"> 2007, 25).</w:t>
      </w:r>
    </w:p>
    <w:p>
      <w:pPr>
        <w:pStyle w:val="Normal"/>
        <w:numPr>
          <w:ilvl w:val="0"/>
          <w:numId w:val="2"/>
        </w:numPr>
        <w:tabs>
          <w:tab w:val="clear" w:pos="708"/>
          <w:tab w:val="left" w:pos="0" w:leader="none"/>
          <w:tab w:val="left" w:pos="56" w:leader="none"/>
        </w:tabs>
        <w:ind w:left="2099" w:hanging="1362"/>
        <w:jc w:val="both"/>
        <w:rPr/>
      </w:pPr>
      <w:r>
        <w:rPr/>
        <w:t>„</w:t>
      </w:r>
      <w:r>
        <w:rPr/>
        <w:t>Wenn Förderdiagnostik dies leistet, Selbstfindungsprozesse und damit auch Erkenntnismöglichkeiten zu fördern, trägt sie zur Förderung einer vertieften Sinnfrage bei“ (</w:t>
      </w:r>
      <w:r>
        <w:rPr>
          <w:smallCaps/>
        </w:rPr>
        <w:t>Bundschuh</w:t>
      </w:r>
      <w:r>
        <w:rPr/>
        <w:t xml:space="preserve"> 2007, 67).</w:t>
      </w:r>
    </w:p>
    <w:p>
      <w:pPr>
        <w:pStyle w:val="Normal"/>
        <w:numPr>
          <w:ilvl w:val="0"/>
          <w:numId w:val="2"/>
        </w:numPr>
        <w:tabs>
          <w:tab w:val="clear" w:pos="708"/>
          <w:tab w:val="left" w:pos="0" w:leader="none"/>
          <w:tab w:val="left" w:pos="56" w:leader="none"/>
        </w:tabs>
        <w:ind w:left="2099" w:hanging="1362"/>
        <w:jc w:val="both"/>
        <w:rPr/>
      </w:pPr>
      <w:r>
        <w:rPr/>
        <w:t>„</w:t>
      </w:r>
      <w:r>
        <w:rPr/>
        <w:t>Förderdiagnostik ist ‚</w:t>
      </w:r>
      <w:r>
        <w:rPr>
          <w:lang w:val="en-GB"/>
        </w:rPr>
        <w:t>Lifespace</w:t>
      </w:r>
      <w:r>
        <w:rPr/>
        <w:t xml:space="preserve"> (Lebensraum)-Diagnostik‘. Sie findet an jenem Ort und unter jenen Umständen statt, wo ein Kind angeblich versagt hat oder sich bewähren sollte. Gegenstand der Förderdiagnostik sind nicht ‚Störungen‘, ‚Behinderungen‘ als solche, auch nicht ‚behinderte Kinder‘, sondern beeinträchtigte Erziehungsverhältnisse sowohl im einzelnen wie im Gesellschaftsganzen. Als wichtig erweist sich die Diagnostik behindernder Bedingungen. Dies bedeutet, daß förderungsorientiertes Vorgehen weit über das einzelne Kind hinausreicht“ (</w:t>
      </w:r>
      <w:r>
        <w:rPr>
          <w:smallCaps/>
        </w:rPr>
        <w:t>Bundschuh</w:t>
      </w:r>
      <w:r>
        <w:rPr/>
        <w:t xml:space="preserve"> 2007, 109).</w:t>
      </w:r>
    </w:p>
    <w:p>
      <w:pPr>
        <w:pStyle w:val="Normal"/>
        <w:numPr>
          <w:ilvl w:val="0"/>
          <w:numId w:val="2"/>
        </w:numPr>
        <w:tabs>
          <w:tab w:val="clear" w:pos="708"/>
          <w:tab w:val="left" w:pos="0" w:leader="none"/>
          <w:tab w:val="left" w:pos="56" w:leader="none"/>
        </w:tabs>
        <w:ind w:left="2099" w:hanging="1362"/>
        <w:jc w:val="both"/>
        <w:rPr/>
      </w:pPr>
      <w:r>
        <w:rPr/>
        <w:t>„</w:t>
      </w:r>
      <w:r>
        <w:rPr/>
        <w:t>Diagnostik spielt insofern eine Rolle bei der Frage nach den Lernzielen und Lerninhalten, weil sie in fundierter Weise den Unterrichtsgegenstand hinsichtlich seiner Brauchbarkeit für ein bestimmtes Kind oder für eine Gruppe von Kindern mit speziellen Schwierigkeiten oder Bedürfnissen analysiert. Wie muß der Lerngegenstand beschaffen sein oder aufbereitet werden, damit er für ein Kind motivierend wirkt, begreifbar und verstehbar wird? Differenzierung und Individualisierung werden nötig“ (</w:t>
      </w:r>
      <w:r>
        <w:rPr>
          <w:smallCaps/>
        </w:rPr>
        <w:t>Bundschuh</w:t>
      </w:r>
      <w:r>
        <w:rPr/>
        <w:t xml:space="preserve"> 2007, 114).</w:t>
      </w:r>
    </w:p>
    <w:p>
      <w:pPr>
        <w:pStyle w:val="Normal"/>
        <w:numPr>
          <w:ilvl w:val="0"/>
          <w:numId w:val="2"/>
        </w:numPr>
        <w:tabs>
          <w:tab w:val="clear" w:pos="708"/>
          <w:tab w:val="left" w:pos="0" w:leader="none"/>
          <w:tab w:val="left" w:pos="56" w:leader="none"/>
        </w:tabs>
        <w:ind w:left="2099" w:hanging="1362"/>
        <w:jc w:val="both"/>
        <w:rPr/>
      </w:pPr>
      <w:r>
        <w:rPr/>
        <w:t>„</w:t>
      </w:r>
      <w:r>
        <w:rPr/>
        <w:t>Förderdiagnostik fordert Institutionen, das Schulsystem, zu mehr Flexibilität und Integrationsfähigkeit, zur Orientierung am Kind, an seinen Interessen, an seinen Möglichkeiten, seiner Handlungs- und Leistungsfähigkeit heraus“ (</w:t>
      </w:r>
      <w:r>
        <w:rPr>
          <w:smallCaps/>
        </w:rPr>
        <w:t>Bundschuh</w:t>
      </w:r>
      <w:r>
        <w:rPr/>
        <w:t xml:space="preserve"> 2007, 148). „Ein Kind sollte im Rahmen von Diagnose und Förderung die Möglichkeit haben, sich selbst zu finden, sich selbst zu entdecken, eigene Möglichkeiten auszuprobieren, auszuloten und zu wagen“ (</w:t>
      </w:r>
      <w:r>
        <w:rPr>
          <w:smallCaps/>
        </w:rPr>
        <w:t>Bundschuh</w:t>
      </w:r>
      <w:r>
        <w:rPr/>
        <w:t xml:space="preserve"> 2007, 164).</w:t>
      </w:r>
    </w:p>
    <w:p>
      <w:pPr>
        <w:pStyle w:val="Normal"/>
        <w:numPr>
          <w:ilvl w:val="0"/>
          <w:numId w:val="2"/>
        </w:numPr>
        <w:tabs>
          <w:tab w:val="clear" w:pos="708"/>
          <w:tab w:val="left" w:pos="0" w:leader="none"/>
          <w:tab w:val="left" w:pos="56" w:leader="none"/>
        </w:tabs>
        <w:ind w:left="2099" w:hanging="1362"/>
        <w:jc w:val="both"/>
        <w:rPr/>
      </w:pPr>
      <w:r>
        <w:rPr/>
        <w:t>„</w:t>
      </w:r>
      <w:r>
        <w:rPr/>
        <w:t>Förderdiagnostisches Handeln im Zusammenhang mit Kindern betrachte ich in erster Linie als pädagogische Aufgabe, als etwas Aufgegebenes, als Aufforderung und Postulat, als Anruf, Herausforderung an unsere Menschlichkeit, an unsere Humanitas angesichts einer Problem- und Notsituation in der Erziehungswirklichkeit“ (</w:t>
      </w:r>
      <w:r>
        <w:rPr>
          <w:smallCaps/>
        </w:rPr>
        <w:t>Bundschuh</w:t>
      </w:r>
      <w:r>
        <w:rPr/>
        <w:t xml:space="preserve"> 2007, 168).</w:t>
      </w:r>
    </w:p>
    <w:p>
      <w:pPr>
        <w:pStyle w:val="Normal"/>
        <w:numPr>
          <w:ilvl w:val="0"/>
          <w:numId w:val="2"/>
        </w:numPr>
        <w:tabs>
          <w:tab w:val="clear" w:pos="708"/>
          <w:tab w:val="left" w:pos="0" w:leader="none"/>
          <w:tab w:val="left" w:pos="56" w:leader="none"/>
        </w:tabs>
        <w:ind w:left="1418" w:hanging="681"/>
        <w:jc w:val="both"/>
        <w:rPr/>
      </w:pPr>
      <w:r>
        <w:rPr/>
        <w:t>„</w:t>
      </w:r>
      <w:r>
        <w:rPr/>
        <w:t>Die förderdiagnostisch relevante Frage lautet im Zusammenhang mit der Hinterfragung des Systems Schule: Was kann getan werden, damit sich dieses System in Richtung mehr Flexibilität, Kinderorientierung und Familienfreundlichkeit verändert und somit tatsächlich einen Beitrag zur bestmöglichen Entfaltung von Kindern leistet“ (</w:t>
      </w:r>
      <w:r>
        <w:rPr>
          <w:smallCaps/>
        </w:rPr>
        <w:t>Bundschuh</w:t>
      </w:r>
      <w:r>
        <w:rPr/>
        <w:t xml:space="preserve"> 2007, 149). </w:t>
      </w:r>
    </w:p>
    <w:p>
      <w:pPr>
        <w:pStyle w:val="Normal"/>
        <w:jc w:val="both"/>
        <w:rPr>
          <w:sz w:val="16"/>
          <w:szCs w:val="16"/>
        </w:rPr>
      </w:pPr>
      <w:r>
        <w:rPr>
          <w:sz w:val="16"/>
          <w:szCs w:val="16"/>
        </w:rPr>
      </w:r>
    </w:p>
    <w:p>
      <w:pPr>
        <w:pStyle w:val="Normal"/>
        <w:jc w:val="both"/>
        <w:rPr/>
      </w:pPr>
      <w:r>
        <w:rPr/>
        <w:t xml:space="preserve">Wenn es allerdings an die Einlösung derartiger Behauptungen und an die konkrete Beschreibung des von ihm – angeblich – vermittelten „praxisorientierten Grundkonzepts von Förderdiagnostik“ gehen soll, dann zieht sich Bundschuh auf wolkige und immunisierende Formulierungen zurück: </w:t>
      </w:r>
    </w:p>
    <w:p>
      <w:pPr>
        <w:pStyle w:val="Normal"/>
        <w:numPr>
          <w:ilvl w:val="0"/>
          <w:numId w:val="3"/>
        </w:numPr>
        <w:tabs>
          <w:tab w:val="clear" w:pos="708"/>
          <w:tab w:val="left" w:pos="0" w:leader="none"/>
          <w:tab w:val="left" w:pos="454" w:leader="none"/>
        </w:tabs>
        <w:ind w:left="1303" w:hanging="566"/>
        <w:jc w:val="both"/>
        <w:rPr/>
      </w:pPr>
      <w:r>
        <w:rPr/>
        <w:t>„</w:t>
      </w:r>
      <w:r>
        <w:rPr/>
        <w:t>Der in diesem Kapitel vorgestellte multidimensionale Ansatz zur theoretischen Grundlegung von Förderdiagnostik (...), versteht sich als ‚eklektische Vorgehensweise‘ mit pragmatischer Intention. Verschiedene theoretische Bezugssysteme insbesondere unter Einbezug anthropologischer und pädagogischer Problem- und Fragestellungen gehen in die Überlegungen ein, um vor allem die Belange, die tatsächlichen Interessen und Bedürfnisse des betroffenen Subjekts unter besonderer Berücksichtigung anthropologischer und pädagogischer Prämissen in hinreichendem Maße zu gewährleisten“ (</w:t>
      </w:r>
      <w:r>
        <w:rPr>
          <w:smallCaps/>
        </w:rPr>
        <w:t>Bundschuh</w:t>
      </w:r>
      <w:r>
        <w:rPr/>
        <w:t xml:space="preserve"> 2007, 78f.).</w:t>
      </w:r>
    </w:p>
    <w:p>
      <w:pPr>
        <w:pStyle w:val="Normal"/>
        <w:numPr>
          <w:ilvl w:val="0"/>
          <w:numId w:val="3"/>
        </w:numPr>
        <w:tabs>
          <w:tab w:val="clear" w:pos="708"/>
          <w:tab w:val="left" w:pos="0" w:leader="none"/>
          <w:tab w:val="left" w:pos="454" w:leader="none"/>
        </w:tabs>
        <w:ind w:left="1303" w:hanging="566"/>
        <w:jc w:val="both"/>
        <w:rPr/>
      </w:pPr>
      <w:r>
        <w:rPr/>
        <w:t>„</w:t>
      </w:r>
      <w:r>
        <w:rPr/>
        <w:t>Die von der betroffenen Person her gesehenen zahlreichen Möglichkeiten, die förderungsorientiertes Arbeiten einschließt, bringen es mit sich, daß man nicht mit einem vorbereiteten sogenannten wissenschaftlichen und damit unangreifbaren Modell ‚aktiv wird’, vielmehr wird das oberste Prinzip in der Offenheit für die jeweilige Problematik gesehen“ (</w:t>
      </w:r>
      <w:r>
        <w:rPr>
          <w:smallCaps/>
        </w:rPr>
        <w:t>Bundschuh</w:t>
      </w:r>
      <w:r>
        <w:rPr/>
        <w:t xml:space="preserve"> 2007, 111).</w:t>
      </w:r>
    </w:p>
    <w:p>
      <w:pPr>
        <w:pStyle w:val="Normal"/>
        <w:numPr>
          <w:ilvl w:val="0"/>
          <w:numId w:val="3"/>
        </w:numPr>
        <w:tabs>
          <w:tab w:val="clear" w:pos="708"/>
          <w:tab w:val="left" w:pos="0" w:leader="none"/>
          <w:tab w:val="left" w:pos="454" w:leader="none"/>
        </w:tabs>
        <w:ind w:left="1303" w:hanging="566"/>
        <w:jc w:val="both"/>
        <w:rPr/>
      </w:pPr>
      <w:r>
        <w:rPr/>
        <w:t>„</w:t>
      </w:r>
      <w:r>
        <w:rPr/>
        <w:t>Wenn es gelingt, Medizinern, Pädagogen, Sonderpädagogen und Psychologen, also allen Personen, die mit diagnostischen Aufgaben zu tun haben, neben der fachlichen Kompetenz eine absolut pädagogische, d.h. an Kindern sowie Erwachsenen und deren Bedürfnisse orientierte Einstellung zu vermitteln, die auch Aspekte der sozialen Umwelt einschließt, kann eine Basis für eine allgemein akzeptable diagnostische Vorgehensweise gefunden werden“ (</w:t>
      </w:r>
      <w:r>
        <w:rPr>
          <w:smallCaps/>
        </w:rPr>
        <w:t>Bundschuh</w:t>
      </w:r>
      <w:r>
        <w:rPr/>
        <w:t xml:space="preserve"> 2007, 153). </w:t>
      </w:r>
    </w:p>
    <w:p>
      <w:pPr>
        <w:pStyle w:val="Normal"/>
        <w:numPr>
          <w:ilvl w:val="0"/>
          <w:numId w:val="3"/>
        </w:numPr>
        <w:tabs>
          <w:tab w:val="clear" w:pos="708"/>
          <w:tab w:val="left" w:pos="0" w:leader="none"/>
          <w:tab w:val="left" w:pos="454" w:leader="none"/>
        </w:tabs>
        <w:ind w:left="1303" w:hanging="566"/>
        <w:jc w:val="both"/>
        <w:rPr/>
      </w:pPr>
      <w:r>
        <w:rPr/>
        <w:t>„</w:t>
      </w:r>
      <w:r>
        <w:rPr/>
        <w:t>Der ‚Maßstab’ für diese Art von Diagnostik liegt in der Person, im Kind selbst, in den Aussagen und Mitteilungen, im weiten Sinne in der Mimik und Gestik, im Ausdruck allgemein, die es zu beobachten, anzunehmen, aufzunehmen, wahrzunehmen und in Handeln umzusetzen gilt mit dem Ziel Handlungsfähigkeit im Dienste von Lebensbewältigung“ (</w:t>
      </w:r>
      <w:r>
        <w:rPr>
          <w:smallCaps/>
        </w:rPr>
        <w:t>Bundschuh</w:t>
      </w:r>
      <w:r>
        <w:rPr/>
        <w:t xml:space="preserve"> 2007, 155).</w:t>
      </w:r>
    </w:p>
    <w:p>
      <w:pPr>
        <w:pStyle w:val="Normal"/>
        <w:numPr>
          <w:ilvl w:val="0"/>
          <w:numId w:val="3"/>
        </w:numPr>
        <w:tabs>
          <w:tab w:val="clear" w:pos="708"/>
          <w:tab w:val="left" w:pos="0" w:leader="none"/>
          <w:tab w:val="left" w:pos="454" w:leader="none"/>
        </w:tabs>
        <w:ind w:left="1303" w:hanging="566"/>
        <w:jc w:val="both"/>
        <w:rPr/>
      </w:pPr>
      <w:r>
        <w:rPr/>
        <w:t>„</w:t>
      </w:r>
      <w:r>
        <w:rPr/>
        <w:t>Die diagnostische Aufgabe besteht damit im bewußten Hinterfragen von Interaktionen und Handlungen zwischen Kind und Eltern, Kind und Lehrern, Kind und anderen Kindern und sonstigen Personen und schließlich im Beobachten des Umgangs mit Lerngegenständen und Objekten allgemein. Der sich in einen förderdiagnostischen Prozeß Einlassende ist nicht mehr Beobachter im Sinne traditioneller teilnehmender Beobachtung, er bringt sich vielmehr unmittelbar in den Handlungsprozeß ein, ist jederzeit sensibel für Signale bzw. Zeichen eines Kindes, handelt selbst, trägt die Bereitschaft zur Veränderung seiner Handlungsweise, seiner Einstellung in sich, er ist Teil des ablaufenden Prozesses und damit nicht mehr objektiv, geradezu subjektiv. Der gesamte Prozeßbereich wird als Handlungsfeld aufgefaßt, in dem Menschen agieren, die selbst ‚Subjekte’ sind, Probleme haben, mit denen sie in ihrem diagnostischen Handeln zurechtzukommen versuchen, nicht einfach bleiben wollen, was sie sind, sondern sich selbst je nach Problemlage verändern“ (</w:t>
      </w:r>
      <w:r>
        <w:rPr>
          <w:smallCaps/>
        </w:rPr>
        <w:t>Bundschuh</w:t>
      </w:r>
      <w:r>
        <w:rPr/>
        <w:t xml:space="preserve"> 2007, 167f.).</w:t>
      </w:r>
    </w:p>
    <w:p>
      <w:pPr>
        <w:pStyle w:val="Normal"/>
        <w:numPr>
          <w:ilvl w:val="0"/>
          <w:numId w:val="3"/>
        </w:numPr>
        <w:tabs>
          <w:tab w:val="clear" w:pos="708"/>
          <w:tab w:val="left" w:pos="0" w:leader="none"/>
          <w:tab w:val="left" w:pos="454" w:leader="none"/>
        </w:tabs>
        <w:ind w:left="1020" w:hanging="283"/>
        <w:jc w:val="both"/>
        <w:rPr/>
      </w:pPr>
      <w:r>
        <w:rPr/>
        <w:t>„</w:t>
      </w:r>
      <w:r>
        <w:rPr/>
        <w:t>Eine Analyse der praktischen Erprobung von Förderdiagnostik ... ergibt Folgendes: Auf der Basis der durch Praxis und Theorie erworbenen Kenntnisse und Erfahrungen erscheint ein in sich geschlossenes Curriculum der Förderdiagnostik in einem starren institutionellem Rahmen kontraproduktiv, weil die Gefahr einer unflexiblen Festlegung der Fördermaßnahmen besteht und die Möglichkeit einer adäquaten Begegnung vielschichtiger individueller Probleme bei Kindern und Jugendlichen reduziert wäre“ (</w:t>
      </w:r>
      <w:r>
        <w:rPr>
          <w:smallCaps/>
        </w:rPr>
        <w:t>Bundschuh</w:t>
      </w:r>
      <w:r>
        <w:rPr/>
        <w:t xml:space="preserve"> 2007, 168).  </w:t>
      </w:r>
    </w:p>
    <w:p>
      <w:pPr>
        <w:pStyle w:val="Normal"/>
        <w:jc w:val="both"/>
        <w:rPr/>
      </w:pPr>
      <w:r>
        <w:rPr/>
        <w:t>Neben der „Komplexität“ und „Multidimensionalität“ vieler Größen betont bzw. beschwört Bundschuh auch immer wieder die „Ganzheitlichkeit“ und schreibt u.a. dazu (</w:t>
      </w:r>
      <w:r>
        <w:rPr>
          <w:smallCaps/>
        </w:rPr>
        <w:t>Bundschuh</w:t>
      </w:r>
      <w:r>
        <w:rPr/>
        <w:t xml:space="preserve"> 2007, S. 79): „Förderdiagnostik muß sich im Rahmen dieser hier vorzustellenden Dimensionen bewegen, wenn sie die Ganzheit und Einheit der kindlichen Persönlichkeit berücksichtigen will. Hiermit vertrete ich eine gegensätzliche Meinung zu </w:t>
      </w:r>
      <w:r>
        <w:rPr>
          <w:i/>
          <w:iCs/>
        </w:rPr>
        <w:t>Langfeld</w:t>
      </w:r>
      <w:r>
        <w:rPr/>
        <w:t xml:space="preserve"> mit seiner Darstellung: „</w:t>
      </w:r>
      <w:r>
        <w:rPr>
          <w:i/>
          <w:iCs/>
        </w:rPr>
        <w:t>Kontrollierte Diagnostische Praxis zeigt ebenso wie das Theoriegebäude erfahrungswissenschaftlicher (empirischer) Psychologie, daß es eine Illusion ist, den ‚Menschen an sich’, ‚als Ganzes’ erkennen oder ‚ganzheitlich verstehen’ zu wollen. Es sind immer nur mehr oder weniger kleine Ausschnitte zu erfassen (1988,67-76)</w:t>
      </w:r>
      <w:r>
        <w:rPr/>
        <w:t xml:space="preserve">.“ </w:t>
      </w:r>
    </w:p>
    <w:p>
      <w:pPr>
        <w:pStyle w:val="Normal"/>
        <w:jc w:val="both"/>
        <w:rPr/>
      </w:pPr>
      <w:r>
        <w:rPr/>
        <w:t xml:space="preserve">Beispielhaft kann an diesem Zitat aufgezeigt werden, daß sich </w:t>
      </w:r>
      <w:r>
        <w:rPr>
          <w:smallCaps/>
        </w:rPr>
        <w:t>Bundschuh</w:t>
      </w:r>
      <w:r>
        <w:rPr/>
        <w:t xml:space="preserve"> nicht argumentativ mit anderen, kritischen Positionen auseinandersetzt, sondern einfach eine „gegensätzliche Meinung“ vertritt. Er leitet seine Behauptungen zur Förderdiagnostik – wie </w:t>
      </w:r>
      <w:r>
        <w:rPr>
          <w:smallCaps/>
        </w:rPr>
        <w:t>Kobi</w:t>
      </w:r>
      <w:r>
        <w:rPr/>
        <w:t xml:space="preserve"> – nicht aus explizierten und empirisch gesicherten Annahmen ab. Er stützt sie auch nicht durch logisch nachvollziehbare Begründungen. Stattdessen versucht </w:t>
      </w:r>
      <w:r>
        <w:rPr>
          <w:smallCaps/>
        </w:rPr>
        <w:t>Bundschuh</w:t>
      </w:r>
      <w:r>
        <w:rPr/>
        <w:t>, den Leser einerseits durch moralische Appelle und andererseits durch Dramatisierungen zu beeindrucken. Er stellt sich als ein einsamer Rufer für die Menschlichkeit dar, der sich am „Beginn des dritten Jahrtausends“ (</w:t>
      </w:r>
      <w:r>
        <w:rPr>
          <w:smallCaps/>
        </w:rPr>
        <w:t>Bundschuh</w:t>
      </w:r>
      <w:r>
        <w:rPr/>
        <w:t xml:space="preserve"> 2002, S. 39) an vielen Fronten in ganzheitlicher Sicht engagiert, weil er umgeben ist </w:t>
      </w:r>
    </w:p>
    <w:p>
      <w:pPr>
        <w:pStyle w:val="Normal"/>
        <w:numPr>
          <w:ilvl w:val="0"/>
          <w:numId w:val="4"/>
        </w:numPr>
        <w:tabs>
          <w:tab w:val="clear" w:pos="708"/>
          <w:tab w:val="left" w:pos="0" w:leader="none"/>
          <w:tab w:val="left" w:pos="56" w:leader="none"/>
        </w:tabs>
        <w:ind w:left="2099" w:hanging="1362"/>
        <w:jc w:val="both"/>
        <w:rPr/>
      </w:pPr>
      <w:r>
        <w:rPr/>
        <w:t xml:space="preserve">von den Nöten der Kinder und ihrer Eltern, </w:t>
      </w:r>
    </w:p>
    <w:p>
      <w:pPr>
        <w:pStyle w:val="Normal"/>
        <w:numPr>
          <w:ilvl w:val="0"/>
          <w:numId w:val="4"/>
        </w:numPr>
        <w:tabs>
          <w:tab w:val="clear" w:pos="708"/>
          <w:tab w:val="left" w:pos="0" w:leader="none"/>
          <w:tab w:val="left" w:pos="56" w:leader="none"/>
        </w:tabs>
        <w:ind w:left="2099" w:hanging="1362"/>
        <w:jc w:val="both"/>
        <w:rPr/>
      </w:pPr>
      <w:r>
        <w:rPr/>
        <w:t>von den nicht erkannten und nicht befriedigten Bedürfnissen der Kinder,</w:t>
      </w:r>
    </w:p>
    <w:p>
      <w:pPr>
        <w:pStyle w:val="Normal"/>
        <w:numPr>
          <w:ilvl w:val="0"/>
          <w:numId w:val="4"/>
        </w:numPr>
        <w:tabs>
          <w:tab w:val="clear" w:pos="708"/>
          <w:tab w:val="left" w:pos="0" w:leader="none"/>
          <w:tab w:val="left" w:pos="56" w:leader="none"/>
        </w:tabs>
        <w:ind w:left="2099" w:hanging="1362"/>
        <w:jc w:val="both"/>
        <w:rPr/>
      </w:pPr>
      <w:r>
        <w:rPr/>
        <w:t>von den Störungen im Gesellschaftsganzen,</w:t>
      </w:r>
    </w:p>
    <w:p>
      <w:pPr>
        <w:pStyle w:val="Normal"/>
        <w:numPr>
          <w:ilvl w:val="0"/>
          <w:numId w:val="4"/>
        </w:numPr>
        <w:tabs>
          <w:tab w:val="clear" w:pos="708"/>
          <w:tab w:val="left" w:pos="0" w:leader="none"/>
          <w:tab w:val="left" w:pos="56" w:leader="none"/>
        </w:tabs>
        <w:ind w:left="2099" w:hanging="1362"/>
        <w:jc w:val="both"/>
        <w:rPr/>
      </w:pPr>
      <w:r>
        <w:rPr/>
        <w:t>von beeinträchtigten Erziehungsverhältnissen,</w:t>
      </w:r>
    </w:p>
    <w:p>
      <w:pPr>
        <w:pStyle w:val="Normal"/>
        <w:numPr>
          <w:ilvl w:val="0"/>
          <w:numId w:val="4"/>
        </w:numPr>
        <w:tabs>
          <w:tab w:val="clear" w:pos="708"/>
          <w:tab w:val="left" w:pos="0" w:leader="none"/>
          <w:tab w:val="left" w:pos="56" w:leader="none"/>
        </w:tabs>
        <w:ind w:left="2099" w:hanging="1362"/>
        <w:jc w:val="both"/>
        <w:rPr/>
      </w:pPr>
      <w:r>
        <w:rPr/>
        <w:t>von vielfachen behindernden Bedingungen,</w:t>
      </w:r>
    </w:p>
    <w:p>
      <w:pPr>
        <w:pStyle w:val="Normal"/>
        <w:numPr>
          <w:ilvl w:val="0"/>
          <w:numId w:val="4"/>
        </w:numPr>
        <w:tabs>
          <w:tab w:val="clear" w:pos="708"/>
          <w:tab w:val="left" w:pos="0" w:leader="none"/>
          <w:tab w:val="left" w:pos="56" w:leader="none"/>
        </w:tabs>
        <w:ind w:left="2099" w:hanging="1362"/>
        <w:jc w:val="both"/>
        <w:rPr/>
      </w:pPr>
      <w:r>
        <w:rPr/>
        <w:t>von der Komplexität und der Multidimensionalität der Phänomene,</w:t>
      </w:r>
    </w:p>
    <w:p>
      <w:pPr>
        <w:pStyle w:val="Normal"/>
        <w:numPr>
          <w:ilvl w:val="0"/>
          <w:numId w:val="4"/>
        </w:numPr>
        <w:tabs>
          <w:tab w:val="clear" w:pos="708"/>
          <w:tab w:val="left" w:pos="0" w:leader="none"/>
          <w:tab w:val="left" w:pos="56" w:leader="none"/>
        </w:tabs>
        <w:ind w:left="2099" w:hanging="1362"/>
        <w:jc w:val="both"/>
        <w:rPr/>
      </w:pPr>
      <w:r>
        <w:rPr/>
        <w:t>von einem wenig flexiblen Schul- und Bildungssystem,</w:t>
      </w:r>
    </w:p>
    <w:p>
      <w:pPr>
        <w:pStyle w:val="Normal"/>
        <w:numPr>
          <w:ilvl w:val="0"/>
          <w:numId w:val="4"/>
        </w:numPr>
        <w:tabs>
          <w:tab w:val="clear" w:pos="708"/>
          <w:tab w:val="left" w:pos="0" w:leader="none"/>
          <w:tab w:val="left" w:pos="56" w:leader="none"/>
        </w:tabs>
        <w:ind w:left="2099" w:hanging="1362"/>
        <w:jc w:val="both"/>
        <w:rPr/>
      </w:pPr>
      <w:r>
        <w:rPr/>
        <w:t>von zu geringer Kinderorientierung und Familienfreundlichkeit,</w:t>
      </w:r>
    </w:p>
    <w:p>
      <w:pPr>
        <w:pStyle w:val="Normal"/>
        <w:numPr>
          <w:ilvl w:val="0"/>
          <w:numId w:val="4"/>
        </w:numPr>
        <w:tabs>
          <w:tab w:val="clear" w:pos="708"/>
          <w:tab w:val="left" w:pos="0" w:leader="none"/>
          <w:tab w:val="left" w:pos="56" w:leader="none"/>
        </w:tabs>
        <w:ind w:left="2099" w:hanging="1362"/>
        <w:jc w:val="both"/>
        <w:rPr/>
      </w:pPr>
      <w:r>
        <w:rPr/>
        <w:t>von institutionellen Verstrickungen und Hemmnissen,</w:t>
      </w:r>
    </w:p>
    <w:p>
      <w:pPr>
        <w:pStyle w:val="Normal"/>
        <w:numPr>
          <w:ilvl w:val="0"/>
          <w:numId w:val="4"/>
        </w:numPr>
        <w:tabs>
          <w:tab w:val="clear" w:pos="708"/>
          <w:tab w:val="left" w:pos="0" w:leader="none"/>
          <w:tab w:val="left" w:pos="56" w:leader="none"/>
        </w:tabs>
        <w:ind w:left="2099" w:hanging="1362"/>
        <w:jc w:val="both"/>
        <w:rPr/>
      </w:pPr>
      <w:r>
        <w:rPr/>
        <w:t>von Problem- und Notsituationen in der Erziehungswirklichkeit,</w:t>
      </w:r>
    </w:p>
    <w:p>
      <w:pPr>
        <w:pStyle w:val="Normal"/>
        <w:numPr>
          <w:ilvl w:val="0"/>
          <w:numId w:val="4"/>
        </w:numPr>
        <w:tabs>
          <w:tab w:val="clear" w:pos="708"/>
          <w:tab w:val="left" w:pos="0" w:leader="none"/>
          <w:tab w:val="left" w:pos="56" w:leader="none"/>
        </w:tabs>
        <w:ind w:left="2099" w:hanging="1362"/>
        <w:jc w:val="both"/>
        <w:rPr/>
      </w:pPr>
      <w:r>
        <w:rPr/>
        <w:t>von zahlreichen Risiken und erhöhter Vulnerabilität,</w:t>
      </w:r>
    </w:p>
    <w:p>
      <w:pPr>
        <w:pStyle w:val="Normal"/>
        <w:numPr>
          <w:ilvl w:val="0"/>
          <w:numId w:val="4"/>
        </w:numPr>
        <w:tabs>
          <w:tab w:val="clear" w:pos="708"/>
          <w:tab w:val="left" w:pos="0" w:leader="none"/>
          <w:tab w:val="left" w:pos="56" w:leader="none"/>
        </w:tabs>
        <w:ind w:left="2099" w:hanging="1362"/>
        <w:jc w:val="both"/>
        <w:rPr/>
      </w:pPr>
      <w:r>
        <w:rPr/>
        <w:t>von naturwissenschaftlich orientierten Psychologen sowie</w:t>
      </w:r>
    </w:p>
    <w:p>
      <w:pPr>
        <w:pStyle w:val="Normal"/>
        <w:numPr>
          <w:ilvl w:val="0"/>
          <w:numId w:val="4"/>
        </w:numPr>
        <w:tabs>
          <w:tab w:val="clear" w:pos="708"/>
          <w:tab w:val="left" w:pos="0" w:leader="none"/>
          <w:tab w:val="left" w:pos="56" w:leader="none"/>
        </w:tabs>
        <w:ind w:left="1418" w:hanging="681"/>
        <w:jc w:val="both"/>
        <w:rPr/>
      </w:pPr>
      <w:r>
        <w:rPr/>
        <w:t>von komplexen und multidimensionale Herausforderungen und neuen Aufgaben.</w:t>
      </w:r>
    </w:p>
    <w:p>
      <w:pPr>
        <w:pStyle w:val="Normal"/>
        <w:jc w:val="both"/>
        <w:rPr/>
      </w:pPr>
      <w:r>
        <w:rPr/>
        <w:t xml:space="preserve">Angesichts einer solchen Herkulesaufgabe traut sich kein Leser mehr, ihn nach Begründungen oder Konkretisierungen zu fragen, zumal sich </w:t>
      </w:r>
      <w:r>
        <w:rPr>
          <w:smallCaps/>
        </w:rPr>
        <w:t>Bundschuh</w:t>
      </w:r>
      <w:r>
        <w:rPr/>
        <w:t xml:space="preserve"> im Bündnis mit „Humanitas“ und „Societas“ behauptet. Denn jedes skeptische Nachfragen wäre vor dem Hintergrund so vielfacher und so bedeutungsvoller Vorhaben nicht nur kleinlich, sondern könnte auch als Verrat an einer großen Menschheitsaufgabe verstanden werden. Es geht</w:t>
      </w:r>
      <w:r>
        <w:rPr>
          <w:smallCaps/>
        </w:rPr>
        <w:t xml:space="preserve"> Bundschuh</w:t>
      </w:r>
      <w:r>
        <w:rPr/>
        <w:t xml:space="preserve"> gar nicht um theoretische, logisch nachvollziehbare Begründungen und um empirische Belege, sondern allein um Imponiergetöse. Daß sich dahinter kaum Substanz, sondern viele offene Fragen und ungelöste Ansprüche verbergen, muß er (</w:t>
      </w:r>
      <w:r>
        <w:rPr>
          <w:smallCaps/>
        </w:rPr>
        <w:t>Bundschuh</w:t>
      </w:r>
      <w:r>
        <w:rPr/>
        <w:t xml:space="preserve"> 2007, 297) am Ende seines 300 (!) Seiten umfassenden Buches selbst eingestehen: „Vollständigkeit konnte nicht das Ziel dieser Schrift sein. Fragen der Umsetzung und Anwendung von Förderdiagnostik in die komplexen und multidimensionalen Herausforderungen des </w:t>
      </w:r>
      <w:r>
        <w:rPr>
          <w:lang w:val="en-US"/>
        </w:rPr>
        <w:t>sonder</w:t>
      </w:r>
      <w:r>
        <w:rPr/>
        <w:t>- und heilpädagogischen Arbeitsfeldes, aber auch Fragen der Vermittlung z.B. von Wissen und Handeln im Hinblick auf die Praxis gibt es nach wie vor. Dies liegt in der Natur der Vielfalt der Erscheinungsbilder von Entwicklungsverzögerungen, Lernstörungen, Behinderungen und Verhaltensauffälligkeiten verschiedener Art begründet. Individueller Förderbedarf und damit Förderdiagnostik sind nicht gänzlich programmierbar.“ Und er zieht sich weiterhin mit dem Hinweis aus der Verantwortung: „So soll dieses Buch Denk- und Arbeitsprozesse nicht abschließen, nicht beenden, nicht Zufriedenheit und Harmonie erzeugen, vielmehr Impulse zu neuen Reflexionen geben, Prozesse im Sinn von verbesserter Erziehung und Societas aktivieren“ (</w:t>
      </w:r>
      <w:r>
        <w:rPr>
          <w:smallCaps/>
        </w:rPr>
        <w:t>Bundschuh</w:t>
      </w:r>
      <w:r>
        <w:rPr/>
        <w:t xml:space="preserve"> 2007, 298).</w:t>
      </w:r>
    </w:p>
    <w:p>
      <w:pPr>
        <w:pStyle w:val="Normal"/>
        <w:jc w:val="both"/>
        <w:rPr>
          <w:b/>
          <w:b/>
          <w:bCs/>
        </w:rPr>
      </w:pPr>
      <w:r>
        <w:rPr>
          <w:b/>
          <w:bCs/>
        </w:rPr>
      </w:r>
    </w:p>
    <w:p>
      <w:pPr>
        <w:pStyle w:val="Normal"/>
        <w:jc w:val="both"/>
        <w:rPr>
          <w:b/>
          <w:b/>
          <w:bCs/>
        </w:rPr>
      </w:pPr>
      <w:r>
        <w:rPr>
          <w:b/>
          <w:bCs/>
        </w:rPr>
        <w:t>Was bleibt?</w:t>
      </w:r>
    </w:p>
    <w:p>
      <w:pPr>
        <w:pStyle w:val="Normal"/>
        <w:jc w:val="both"/>
        <w:rPr/>
      </w:pPr>
      <w:r>
        <w:rPr>
          <w:smallCaps/>
        </w:rPr>
        <w:t xml:space="preserve">Arnold </w:t>
      </w:r>
      <w:r>
        <w:rPr/>
        <w:t>und</w:t>
      </w:r>
      <w:r>
        <w:rPr>
          <w:smallCaps/>
        </w:rPr>
        <w:t xml:space="preserve"> Kretschmann</w:t>
      </w:r>
      <w:r>
        <w:rPr/>
        <w:t xml:space="preserve"> (2002) faßten in dieser Zeitschrift die gängigen Erwartungen und Hoffnungen an die sonderpädagogische Diagnostik zusammen: Zum einen möchte man mit Hilfe diagnostischer Maßnahmen diejenigen Kinder und Jugendlichen bestimmen können, die einen besonderen Förderbedarf haben. Zum anderen möchte man aus den förderdiagnostischen Daten Hinweise für die Gestaltung einer möglichst optimalen Fördersituation gewinnen. Ich habe versucht darzulegen, daß beide Hoffnungen aus prinzipiellen Gründen nicht einzulösen sind. Indem </w:t>
      </w:r>
      <w:r>
        <w:rPr>
          <w:smallCaps/>
        </w:rPr>
        <w:t>Sander, Eggert, Bundschuh</w:t>
      </w:r>
      <w:r>
        <w:rPr/>
        <w:t xml:space="preserve"> angehenden wie praktizierenden Sonderpädagogen Empfehlungen zur Ausführung einer Förderdiagnostik erteilen, suggerieren sie die Lösbarkeit von zwei Unlösbarkeiten. Damit wird auch die Metanorm „Sollen impliziert Können“ tangiert, so daß dadurch nicht allein theoretische und praktische Komplikationen, sondern auch ethische Fragen ergeben.</w:t>
      </w:r>
    </w:p>
    <w:p>
      <w:pPr>
        <w:pStyle w:val="Normal"/>
        <w:jc w:val="both"/>
        <w:rPr/>
      </w:pPr>
      <w:r>
        <w:rPr>
          <w:smallCaps/>
        </w:rPr>
        <w:t xml:space="preserve">Watzlawick, Weakland </w:t>
      </w:r>
      <w:r>
        <w:rPr/>
        <w:t>und</w:t>
      </w:r>
      <w:r>
        <w:rPr>
          <w:smallCaps/>
        </w:rPr>
        <w:t xml:space="preserve"> Fisch</w:t>
      </w:r>
      <w:r>
        <w:rPr/>
        <w:t xml:space="preserve"> (1974) hatten die These vertreten, daß sich Schwierigkeiten durch immer wieder vorgenommene unangemessene Lösungsversuche zu unlösbaren Problemen verkomplizieren können. In den aufgeführten Beispielen, insbesondere bei Bundschuh, wird deutlich, daß aufgrund der mitgeschleppten und nicht erkannten Fehlannahmen die Vorschläge zur Aufrechterhaltung und Verbesserung der sonderpädagogischen Diagnostik immer verworrener werden. Die Ansprüche an theoretische Kohärenz und – zumindest prinzipielle – Konkretisierbarkeit sowie am ethischen Mindestmaß, dem Selbstanwendungsprinzip, sind aufgegeben worden. Das ermöglicht und führt zu einer Gemengelage von unbewiesenen Behauptungen, nicht überprüften Versprechungen, nicht reflektierten Zusammenhangskonstruktionen und nicht erkannten Widersprüchen (In nuce: </w:t>
      </w:r>
      <w:r>
        <w:rPr>
          <w:smallCaps/>
        </w:rPr>
        <w:t>Suhrweier</w:t>
      </w:r>
      <w:r>
        <w:rPr/>
        <w:t xml:space="preserve"> 2002), die sich in den Augen der Autoren verständlicherweise als „Komplexität“ und „Multidimensionalität“ zeigen muß.</w:t>
      </w:r>
    </w:p>
    <w:p>
      <w:pPr>
        <w:pStyle w:val="Normal"/>
        <w:jc w:val="both"/>
        <w:rPr/>
      </w:pPr>
      <w:r>
        <w:rPr/>
        <w:t>Seit 30 Jahren wird Lehramtsstudierenden und Sonderschullehrern von Lehrstuhlinhabern und Vertretern der Kultusbehörden die Anwendung einer angeblich besonderen diagnostischen Konzeption mit dem Versprechen einer besseren Praxis angeraten. Hierfür werden in erheblichem Ausmaß menschliche Potentiale und finanzielle Ressourcen investiert. Bislang konnten weder die theoretische Kohärenz noch die praktische Nützlichkeit der „Förderdiagnostik“ nachgewiesen. Daraus ergibt sich die wissenschaftshistorisch interessante Frage, wie lange es dauern wird und was noch geschehen muß, bis die Lehrstuhlinhaber und ihre Abnehmer sich von ihr verabschieden werden.</w:t>
      </w:r>
    </w:p>
    <w:p>
      <w:pPr>
        <w:pStyle w:val="Normal"/>
        <w:jc w:val="both"/>
        <w:rPr/>
      </w:pPr>
      <w:r>
        <w:rPr/>
      </w:r>
    </w:p>
    <w:p>
      <w:pPr>
        <w:pStyle w:val="Normal"/>
        <w:jc w:val="both"/>
        <w:rPr/>
      </w:pPr>
      <w:r>
        <w:rPr>
          <w:rFonts w:eastAsia="Wingdings;Symbol" w:cs="Wingdings;Symbol" w:ascii="Wingdings;Symbol" w:hAnsi="Wingdings;Symbol"/>
          <w:sz w:val="28"/>
          <w:szCs w:val="28"/>
        </w:rPr>
        <w:t>&amp;</w:t>
      </w:r>
      <w:r>
        <w:rPr>
          <w:b/>
          <w:bCs/>
        </w:rPr>
        <w:t xml:space="preserve"> Literatur</w:t>
      </w:r>
    </w:p>
    <w:p>
      <w:pPr>
        <w:pStyle w:val="Normal"/>
        <w:numPr>
          <w:ilvl w:val="0"/>
          <w:numId w:val="5"/>
        </w:numPr>
        <w:tabs>
          <w:tab w:val="clear" w:pos="708"/>
          <w:tab w:val="left" w:pos="0" w:leader="none"/>
        </w:tabs>
        <w:ind w:left="566" w:hanging="566"/>
        <w:jc w:val="both"/>
        <w:rPr/>
      </w:pPr>
      <w:r>
        <w:rPr>
          <w:smallCaps/>
          <w:sz w:val="20"/>
          <w:szCs w:val="20"/>
        </w:rPr>
        <w:t>Arnold, K.-H. &amp; Kretschmann, R.</w:t>
      </w:r>
      <w:r>
        <w:rPr>
          <w:sz w:val="20"/>
          <w:szCs w:val="20"/>
        </w:rPr>
        <w:t>: Von der Eingangsdiagnose zu Förderungs- und Fortschreibungsdiagnosen. In: Zeitschrift für Heilpädagogik 53 (2002) 266-271</w:t>
      </w:r>
    </w:p>
    <w:p>
      <w:pPr>
        <w:pStyle w:val="Normal"/>
        <w:numPr>
          <w:ilvl w:val="0"/>
          <w:numId w:val="5"/>
        </w:numPr>
        <w:tabs>
          <w:tab w:val="clear" w:pos="708"/>
          <w:tab w:val="left" w:pos="0" w:leader="none"/>
        </w:tabs>
        <w:ind w:left="566" w:hanging="566"/>
        <w:jc w:val="both"/>
        <w:rPr/>
      </w:pPr>
      <w:r>
        <w:rPr>
          <w:smallCaps/>
          <w:sz w:val="20"/>
          <w:szCs w:val="20"/>
        </w:rPr>
        <w:t>Breitenbach, E.:</w:t>
      </w:r>
      <w:r>
        <w:rPr>
          <w:sz w:val="20"/>
          <w:szCs w:val="20"/>
        </w:rPr>
        <w:t xml:space="preserve"> Förderdiagnostik. Theoretische Grundlagen und Konsequenzen für die Praxis. Würzburg 2003</w:t>
      </w:r>
    </w:p>
    <w:p>
      <w:pPr>
        <w:pStyle w:val="Normal"/>
        <w:numPr>
          <w:ilvl w:val="0"/>
          <w:numId w:val="5"/>
        </w:numPr>
        <w:tabs>
          <w:tab w:val="clear" w:pos="708"/>
          <w:tab w:val="left" w:pos="0" w:leader="none"/>
        </w:tabs>
        <w:ind w:left="566" w:hanging="566"/>
        <w:jc w:val="both"/>
        <w:rPr/>
      </w:pPr>
      <w:r>
        <w:rPr>
          <w:smallCaps/>
          <w:sz w:val="20"/>
          <w:szCs w:val="20"/>
        </w:rPr>
        <w:t>Bundschuh, K.</w:t>
      </w:r>
      <w:r>
        <w:rPr>
          <w:sz w:val="20"/>
          <w:szCs w:val="20"/>
        </w:rPr>
        <w:t>: Dimensionen der Förderdiagnostik bei Kindern mit Lern-, Verhaltens- und Entwicklungsproblemen. München 1985</w:t>
      </w:r>
    </w:p>
    <w:p>
      <w:pPr>
        <w:pStyle w:val="Normal"/>
        <w:numPr>
          <w:ilvl w:val="0"/>
          <w:numId w:val="5"/>
        </w:numPr>
        <w:tabs>
          <w:tab w:val="clear" w:pos="708"/>
          <w:tab w:val="left" w:pos="0" w:leader="none"/>
        </w:tabs>
        <w:ind w:left="566" w:hanging="566"/>
        <w:jc w:val="both"/>
        <w:rPr/>
      </w:pPr>
      <w:r>
        <w:rPr>
          <w:smallCaps/>
          <w:sz w:val="20"/>
          <w:szCs w:val="20"/>
        </w:rPr>
        <w:t>Bundschuh, K.</w:t>
      </w:r>
      <w:r>
        <w:rPr>
          <w:sz w:val="20"/>
          <w:szCs w:val="20"/>
        </w:rPr>
        <w:t xml:space="preserve">: Förderdiagnostik im 21. Jahrhundert – zwischen Problem- und Kompetenzorientierung. In: </w:t>
      </w:r>
      <w:r>
        <w:rPr>
          <w:smallCaps/>
          <w:sz w:val="20"/>
          <w:szCs w:val="20"/>
        </w:rPr>
        <w:t>Mutzeck, W. &amp; Jogschies, P.</w:t>
      </w:r>
      <w:r>
        <w:rPr>
          <w:sz w:val="20"/>
          <w:szCs w:val="20"/>
        </w:rPr>
        <w:t xml:space="preserve"> (Hrsg.): Neue Entwicklungen in der Förderdiagnostik. Grundlagen und praktische Umsetzungen. Weinheim 2004, 39-54</w:t>
      </w:r>
    </w:p>
    <w:p>
      <w:pPr>
        <w:pStyle w:val="Normal"/>
        <w:numPr>
          <w:ilvl w:val="0"/>
          <w:numId w:val="5"/>
        </w:numPr>
        <w:tabs>
          <w:tab w:val="clear" w:pos="708"/>
          <w:tab w:val="left" w:pos="0" w:leader="none"/>
        </w:tabs>
        <w:ind w:left="566" w:hanging="566"/>
        <w:jc w:val="both"/>
        <w:rPr/>
      </w:pPr>
      <w:r>
        <w:rPr>
          <w:smallCaps/>
          <w:sz w:val="20"/>
          <w:szCs w:val="20"/>
        </w:rPr>
        <w:t>Bundschuh, K.</w:t>
      </w:r>
      <w:r>
        <w:rPr>
          <w:sz w:val="20"/>
          <w:szCs w:val="20"/>
        </w:rPr>
        <w:t>: Förderdiagnostik konkret. Theoretische und praktische Implikationen für die Förderschwerpunkte Lernen, geistige, emotionale und soziale Entwicklung. Bad Heilbrunn 2007</w:t>
      </w:r>
    </w:p>
    <w:p>
      <w:pPr>
        <w:pStyle w:val="Normal"/>
        <w:numPr>
          <w:ilvl w:val="0"/>
          <w:numId w:val="5"/>
        </w:numPr>
        <w:tabs>
          <w:tab w:val="clear" w:pos="708"/>
          <w:tab w:val="left" w:pos="0" w:leader="none"/>
        </w:tabs>
        <w:ind w:left="566" w:hanging="566"/>
        <w:jc w:val="both"/>
        <w:rPr/>
      </w:pPr>
      <w:r>
        <w:rPr>
          <w:smallCaps/>
          <w:sz w:val="20"/>
          <w:szCs w:val="20"/>
        </w:rPr>
        <w:t>Drave, W., Rumpler, F. &amp; Wachtel, P.</w:t>
      </w:r>
      <w:r>
        <w:rPr>
          <w:sz w:val="20"/>
          <w:szCs w:val="20"/>
        </w:rPr>
        <w:t xml:space="preserve"> (Hrsg.): Empfehlungen zur sonderpädagogischen Förderung. Allgemeine Gutachten und Förderschwerpunkte (KMK). Würzburg 2000</w:t>
      </w:r>
    </w:p>
    <w:p>
      <w:pPr>
        <w:pStyle w:val="Normal"/>
        <w:numPr>
          <w:ilvl w:val="0"/>
          <w:numId w:val="5"/>
        </w:numPr>
        <w:tabs>
          <w:tab w:val="clear" w:pos="708"/>
          <w:tab w:val="left" w:pos="0" w:leader="none"/>
        </w:tabs>
        <w:ind w:left="566" w:hanging="566"/>
        <w:jc w:val="both"/>
        <w:rPr/>
      </w:pPr>
      <w:r>
        <w:rPr>
          <w:smallCaps/>
          <w:sz w:val="20"/>
          <w:szCs w:val="20"/>
        </w:rPr>
        <w:t>Eberwein, H. &amp; Knauer, S.</w:t>
      </w:r>
      <w:r>
        <w:rPr>
          <w:sz w:val="20"/>
          <w:szCs w:val="20"/>
        </w:rPr>
        <w:t xml:space="preserve"> (Hrsg.): Handbuch Lernprozesse verstehen. Wege einer neuen (sonder-)pädagogischen Diagnostik. Weinheim 1998</w:t>
      </w:r>
    </w:p>
    <w:p>
      <w:pPr>
        <w:pStyle w:val="Normal"/>
        <w:numPr>
          <w:ilvl w:val="0"/>
          <w:numId w:val="5"/>
        </w:numPr>
        <w:tabs>
          <w:tab w:val="clear" w:pos="708"/>
          <w:tab w:val="left" w:pos="0" w:leader="none"/>
        </w:tabs>
        <w:ind w:left="566" w:hanging="566"/>
        <w:jc w:val="both"/>
        <w:rPr/>
      </w:pPr>
      <w:r>
        <w:rPr>
          <w:smallCaps/>
          <w:sz w:val="20"/>
          <w:szCs w:val="20"/>
        </w:rPr>
        <w:t>Eggert, D.</w:t>
      </w:r>
      <w:r>
        <w:rPr>
          <w:sz w:val="20"/>
          <w:szCs w:val="20"/>
        </w:rPr>
        <w:t>: Test für geistig Behinderte. Weinheim 1969</w:t>
      </w:r>
    </w:p>
    <w:p>
      <w:pPr>
        <w:pStyle w:val="Normal"/>
        <w:numPr>
          <w:ilvl w:val="0"/>
          <w:numId w:val="5"/>
        </w:numPr>
        <w:tabs>
          <w:tab w:val="clear" w:pos="708"/>
          <w:tab w:val="left" w:pos="0" w:leader="none"/>
        </w:tabs>
        <w:ind w:left="566" w:hanging="566"/>
        <w:jc w:val="both"/>
        <w:rPr/>
      </w:pPr>
      <w:r>
        <w:rPr>
          <w:smallCaps/>
          <w:sz w:val="20"/>
          <w:szCs w:val="20"/>
        </w:rPr>
        <w:t>Eggert, D.</w:t>
      </w:r>
      <w:r>
        <w:rPr>
          <w:sz w:val="20"/>
          <w:szCs w:val="20"/>
        </w:rPr>
        <w:t>: Von den Stärken ausgehen ... Individuelle Entwicklungspläne in der Lernförderungsdiagnostik. Ein Plädoyer für andere Denkgewohnheiten und eine veränderte Praxis. Dortmund 1997</w:t>
      </w:r>
    </w:p>
    <w:p>
      <w:pPr>
        <w:pStyle w:val="Normal"/>
        <w:numPr>
          <w:ilvl w:val="0"/>
          <w:numId w:val="5"/>
        </w:numPr>
        <w:tabs>
          <w:tab w:val="clear" w:pos="708"/>
          <w:tab w:val="left" w:pos="0" w:leader="none"/>
        </w:tabs>
        <w:ind w:left="566" w:hanging="566"/>
        <w:jc w:val="both"/>
        <w:rPr/>
      </w:pPr>
      <w:r>
        <w:rPr>
          <w:smallCaps/>
          <w:sz w:val="20"/>
          <w:szCs w:val="20"/>
        </w:rPr>
        <w:t>Kobi, E.</w:t>
      </w:r>
      <w:r>
        <w:rPr>
          <w:sz w:val="20"/>
          <w:szCs w:val="20"/>
        </w:rPr>
        <w:t>: Einweisungsdiagnostik – Förderdiagnostik: eine schematische Gegenüberstellung. In: Vierteljahresschrift für Heilpädagogik und ihre Nachbargebiete 46 (1977) 115-123</w:t>
      </w:r>
    </w:p>
    <w:p>
      <w:pPr>
        <w:pStyle w:val="Normal"/>
        <w:numPr>
          <w:ilvl w:val="0"/>
          <w:numId w:val="5"/>
        </w:numPr>
        <w:tabs>
          <w:tab w:val="clear" w:pos="708"/>
          <w:tab w:val="left" w:pos="0" w:leader="none"/>
        </w:tabs>
        <w:ind w:left="566" w:hanging="566"/>
        <w:jc w:val="both"/>
        <w:rPr/>
      </w:pPr>
      <w:r>
        <w:rPr>
          <w:smallCaps/>
          <w:sz w:val="20"/>
          <w:szCs w:val="20"/>
        </w:rPr>
        <w:t>Kobi, E.</w:t>
      </w:r>
      <w:r>
        <w:rPr>
          <w:sz w:val="20"/>
          <w:szCs w:val="20"/>
        </w:rPr>
        <w:t xml:space="preserve">: Diagnostik in der Heilpädagogik. In: </w:t>
      </w:r>
      <w:r>
        <w:rPr>
          <w:smallCaps/>
          <w:sz w:val="20"/>
          <w:szCs w:val="20"/>
        </w:rPr>
        <w:t>Kobi, E. &amp; Bonderer, E.</w:t>
      </w:r>
      <w:r>
        <w:rPr>
          <w:sz w:val="20"/>
          <w:szCs w:val="20"/>
        </w:rPr>
        <w:t xml:space="preserve"> (Hrsg.): Diagnostik in der heilpädagogischen Arbeit. Luzern (SZH) 1982, 9-47</w:t>
      </w:r>
    </w:p>
    <w:p>
      <w:pPr>
        <w:pStyle w:val="Normal"/>
        <w:numPr>
          <w:ilvl w:val="0"/>
          <w:numId w:val="5"/>
        </w:numPr>
        <w:tabs>
          <w:tab w:val="clear" w:pos="708"/>
          <w:tab w:val="left" w:pos="0" w:leader="none"/>
        </w:tabs>
        <w:ind w:left="566" w:hanging="566"/>
        <w:jc w:val="both"/>
        <w:rPr/>
      </w:pPr>
      <w:r>
        <w:rPr>
          <w:smallCaps/>
          <w:sz w:val="20"/>
          <w:szCs w:val="20"/>
        </w:rPr>
        <w:t>Kobi, E</w:t>
      </w:r>
      <w:r>
        <w:rPr>
          <w:sz w:val="20"/>
          <w:szCs w:val="20"/>
        </w:rPr>
        <w:t xml:space="preserve">.: Diagnostische Zielsetzung und Praxis in der Heilpädagogik. In: </w:t>
      </w:r>
      <w:r>
        <w:rPr>
          <w:smallCaps/>
          <w:sz w:val="20"/>
          <w:szCs w:val="20"/>
        </w:rPr>
        <w:t>Kornmann, R., Meister, H. &amp; Schlee, J.</w:t>
      </w:r>
      <w:r>
        <w:rPr>
          <w:sz w:val="20"/>
          <w:szCs w:val="20"/>
        </w:rPr>
        <w:t xml:space="preserve"> (Hrsg.): Förderungsdiagnostik. Konzept und Realisierungsmöglichkeiten. Heidelberg </w:t>
      </w:r>
      <w:r>
        <w:rPr>
          <w:sz w:val="20"/>
          <w:szCs w:val="20"/>
          <w:vertAlign w:val="superscript"/>
        </w:rPr>
        <w:t>3</w:t>
      </w:r>
      <w:r>
        <w:rPr>
          <w:sz w:val="20"/>
          <w:szCs w:val="20"/>
        </w:rPr>
        <w:t>1994, 9-20.</w:t>
      </w:r>
    </w:p>
    <w:p>
      <w:pPr>
        <w:pStyle w:val="Normal"/>
        <w:numPr>
          <w:ilvl w:val="0"/>
          <w:numId w:val="5"/>
        </w:numPr>
        <w:tabs>
          <w:tab w:val="clear" w:pos="708"/>
          <w:tab w:val="left" w:pos="0" w:leader="none"/>
        </w:tabs>
        <w:ind w:left="566" w:hanging="566"/>
        <w:jc w:val="both"/>
        <w:rPr/>
      </w:pPr>
      <w:r>
        <w:rPr>
          <w:smallCaps/>
          <w:sz w:val="20"/>
          <w:szCs w:val="20"/>
        </w:rPr>
        <w:t>Kobi, E</w:t>
      </w:r>
      <w:r>
        <w:rPr>
          <w:sz w:val="20"/>
          <w:szCs w:val="20"/>
        </w:rPr>
        <w:t>.: Diagnostik in der heilpädagogischen Arbeit. Luzern (SZH) 2003</w:t>
      </w:r>
    </w:p>
    <w:p>
      <w:pPr>
        <w:pStyle w:val="Normal"/>
        <w:numPr>
          <w:ilvl w:val="0"/>
          <w:numId w:val="5"/>
        </w:numPr>
        <w:tabs>
          <w:tab w:val="clear" w:pos="708"/>
          <w:tab w:val="left" w:pos="0" w:leader="none"/>
        </w:tabs>
        <w:ind w:left="566" w:hanging="566"/>
        <w:jc w:val="both"/>
        <w:rPr/>
      </w:pPr>
      <w:r>
        <w:rPr>
          <w:smallCaps/>
          <w:sz w:val="20"/>
          <w:szCs w:val="20"/>
        </w:rPr>
        <w:t>Kornmann, R</w:t>
      </w:r>
      <w:r>
        <w:rPr>
          <w:sz w:val="20"/>
          <w:szCs w:val="20"/>
        </w:rPr>
        <w:t>.: Diagnose von Lernbehinderungen. Weinheim 1977</w:t>
      </w:r>
    </w:p>
    <w:p>
      <w:pPr>
        <w:pStyle w:val="Normal"/>
        <w:numPr>
          <w:ilvl w:val="0"/>
          <w:numId w:val="5"/>
        </w:numPr>
        <w:tabs>
          <w:tab w:val="clear" w:pos="708"/>
          <w:tab w:val="left" w:pos="0" w:leader="none"/>
        </w:tabs>
        <w:ind w:left="566" w:hanging="566"/>
        <w:jc w:val="both"/>
        <w:rPr/>
      </w:pPr>
      <w:r>
        <w:rPr>
          <w:smallCaps/>
          <w:sz w:val="20"/>
          <w:szCs w:val="20"/>
        </w:rPr>
        <w:t>Kornmann, R.</w:t>
      </w:r>
      <w:r>
        <w:rPr>
          <w:sz w:val="20"/>
          <w:szCs w:val="20"/>
        </w:rPr>
        <w:t>: Testen Lernen – Testen Lehren. In: Zeitschrift für Heilpädagogik 30 (1979) 625-628</w:t>
      </w:r>
    </w:p>
    <w:p>
      <w:pPr>
        <w:pStyle w:val="Normal"/>
        <w:numPr>
          <w:ilvl w:val="0"/>
          <w:numId w:val="5"/>
        </w:numPr>
        <w:tabs>
          <w:tab w:val="clear" w:pos="708"/>
          <w:tab w:val="left" w:pos="0" w:leader="none"/>
        </w:tabs>
        <w:ind w:left="566" w:hanging="566"/>
        <w:jc w:val="both"/>
        <w:rPr/>
      </w:pPr>
      <w:r>
        <w:rPr>
          <w:smallCaps/>
          <w:sz w:val="20"/>
          <w:szCs w:val="20"/>
        </w:rPr>
        <w:t>Kornmann, R</w:t>
      </w:r>
      <w:r>
        <w:rPr>
          <w:sz w:val="20"/>
          <w:szCs w:val="20"/>
        </w:rPr>
        <w:t xml:space="preserve">.: Zur Entwicklung sonderpädagogischer Handlungskonzepte im Zuge der Bildungsreform der 60er Jahre und ihre Implikationen für die Diagnostik. In: </w:t>
      </w:r>
      <w:r>
        <w:rPr>
          <w:smallCaps/>
          <w:sz w:val="20"/>
          <w:szCs w:val="20"/>
        </w:rPr>
        <w:t>Ricken, G., Fritz, A. &amp; Hofmann, Ch.</w:t>
      </w:r>
      <w:r>
        <w:rPr>
          <w:sz w:val="20"/>
          <w:szCs w:val="20"/>
        </w:rPr>
        <w:t xml:space="preserve"> (Hrsg.): Diagnose: Sonderpädagogischer Förderbedarf. Lengerich 2003, 33-53</w:t>
      </w:r>
    </w:p>
    <w:p>
      <w:pPr>
        <w:pStyle w:val="Normal"/>
        <w:numPr>
          <w:ilvl w:val="0"/>
          <w:numId w:val="5"/>
        </w:numPr>
        <w:tabs>
          <w:tab w:val="clear" w:pos="708"/>
          <w:tab w:val="left" w:pos="0" w:leader="none"/>
        </w:tabs>
        <w:ind w:left="566" w:hanging="566"/>
        <w:jc w:val="both"/>
        <w:rPr/>
      </w:pPr>
      <w:r>
        <w:rPr>
          <w:smallCaps/>
          <w:sz w:val="20"/>
          <w:szCs w:val="20"/>
        </w:rPr>
        <w:t>Langfeld, H.-P.</w:t>
      </w:r>
      <w:r>
        <w:rPr>
          <w:sz w:val="20"/>
          <w:szCs w:val="20"/>
        </w:rPr>
        <w:t>: Alternativvorschlag zur praktizierten Umschulungsdiagnostik. In: Kornmann, R. (Hrsg.): Diagnostik bei Lernbehinderten. Neuburgweier 1975, 56-73</w:t>
      </w:r>
    </w:p>
    <w:p>
      <w:pPr>
        <w:pStyle w:val="Normal"/>
        <w:numPr>
          <w:ilvl w:val="0"/>
          <w:numId w:val="5"/>
        </w:numPr>
        <w:tabs>
          <w:tab w:val="clear" w:pos="708"/>
          <w:tab w:val="left" w:pos="0" w:leader="none"/>
        </w:tabs>
        <w:ind w:left="566" w:hanging="566"/>
        <w:jc w:val="both"/>
        <w:rPr/>
      </w:pPr>
      <w:r>
        <w:rPr>
          <w:smallCaps/>
          <w:sz w:val="20"/>
          <w:szCs w:val="20"/>
        </w:rPr>
        <w:t>Mutzeck, W.</w:t>
      </w:r>
      <w:r>
        <w:rPr>
          <w:sz w:val="20"/>
          <w:szCs w:val="20"/>
        </w:rPr>
        <w:t xml:space="preserve"> (Hrsg.): Förderdiagnostik bei Lern- und Verhaltensstörungen. Konzepte und Methoden. Weinheim 1998</w:t>
      </w:r>
    </w:p>
    <w:p>
      <w:pPr>
        <w:pStyle w:val="Normal"/>
        <w:numPr>
          <w:ilvl w:val="0"/>
          <w:numId w:val="5"/>
        </w:numPr>
        <w:tabs>
          <w:tab w:val="clear" w:pos="708"/>
          <w:tab w:val="left" w:pos="0" w:leader="none"/>
        </w:tabs>
        <w:ind w:left="566" w:hanging="566"/>
        <w:jc w:val="both"/>
        <w:rPr/>
      </w:pPr>
      <w:r>
        <w:rPr>
          <w:smallCaps/>
          <w:sz w:val="20"/>
          <w:szCs w:val="20"/>
        </w:rPr>
        <w:t>Mutzeck, W.</w:t>
      </w:r>
      <w:r>
        <w:rPr>
          <w:sz w:val="20"/>
          <w:szCs w:val="20"/>
        </w:rPr>
        <w:t xml:space="preserve"> (Hrsg.): Förderdiagnostik. Konzepte und Methoden. Weinheim 2002</w:t>
      </w:r>
    </w:p>
    <w:p>
      <w:pPr>
        <w:pStyle w:val="Normal"/>
        <w:numPr>
          <w:ilvl w:val="0"/>
          <w:numId w:val="5"/>
        </w:numPr>
        <w:tabs>
          <w:tab w:val="clear" w:pos="708"/>
          <w:tab w:val="left" w:pos="0" w:leader="none"/>
        </w:tabs>
        <w:ind w:left="566" w:hanging="566"/>
        <w:jc w:val="both"/>
        <w:rPr/>
      </w:pPr>
      <w:r>
        <w:rPr>
          <w:smallCaps/>
          <w:sz w:val="20"/>
          <w:szCs w:val="20"/>
        </w:rPr>
        <w:t>Mutzeck, W. &amp; Jogschies, P.</w:t>
      </w:r>
      <w:r>
        <w:rPr>
          <w:sz w:val="20"/>
          <w:szCs w:val="20"/>
        </w:rPr>
        <w:t xml:space="preserve"> (Hrsg.): Neue Entwicklungen in der Förderdiagnostik. Grundlagen und praktische Umsetzungen. Weinheim 2004</w:t>
      </w:r>
    </w:p>
    <w:p>
      <w:pPr>
        <w:pStyle w:val="Normal"/>
        <w:numPr>
          <w:ilvl w:val="0"/>
          <w:numId w:val="5"/>
        </w:numPr>
        <w:tabs>
          <w:tab w:val="clear" w:pos="708"/>
          <w:tab w:val="left" w:pos="0" w:leader="none"/>
        </w:tabs>
        <w:ind w:left="566" w:hanging="566"/>
        <w:jc w:val="both"/>
        <w:rPr/>
      </w:pPr>
      <w:r>
        <w:rPr>
          <w:smallCaps/>
          <w:sz w:val="20"/>
          <w:szCs w:val="20"/>
        </w:rPr>
        <w:t>Ricken, G., Fritz, A. &amp; Hofmann, Ch.</w:t>
      </w:r>
      <w:r>
        <w:rPr>
          <w:sz w:val="20"/>
          <w:szCs w:val="20"/>
        </w:rPr>
        <w:t xml:space="preserve"> (Hrsg.): Diagnose: Sonderpädagogischer Förderbedarf. Lengerich 2003</w:t>
      </w:r>
    </w:p>
    <w:p>
      <w:pPr>
        <w:pStyle w:val="Normal"/>
        <w:numPr>
          <w:ilvl w:val="0"/>
          <w:numId w:val="5"/>
        </w:numPr>
        <w:tabs>
          <w:tab w:val="clear" w:pos="708"/>
          <w:tab w:val="left" w:pos="0" w:leader="none"/>
        </w:tabs>
        <w:ind w:left="566" w:hanging="566"/>
        <w:jc w:val="both"/>
        <w:rPr/>
      </w:pPr>
      <w:r>
        <w:rPr>
          <w:smallCaps/>
          <w:sz w:val="20"/>
          <w:szCs w:val="20"/>
        </w:rPr>
        <w:t>Sander, A</w:t>
      </w:r>
      <w:r>
        <w:rPr>
          <w:sz w:val="20"/>
          <w:szCs w:val="20"/>
        </w:rPr>
        <w:t xml:space="preserve">.: Kind-Umfeld-Analyse: Diagnostik bei Schülern und Schülerinnen mit besonderem Förderbedarf. In: </w:t>
      </w:r>
      <w:r>
        <w:rPr>
          <w:smallCaps/>
          <w:sz w:val="20"/>
          <w:szCs w:val="20"/>
        </w:rPr>
        <w:t>W. Mutzeck</w:t>
      </w:r>
      <w:r>
        <w:rPr>
          <w:sz w:val="20"/>
          <w:szCs w:val="20"/>
        </w:rPr>
        <w:t xml:space="preserve"> (Hrsg.): Förderdiagnostik. Konzepte und Methoden. Weinheim 2002, 12-21</w:t>
      </w:r>
    </w:p>
    <w:p>
      <w:pPr>
        <w:pStyle w:val="Normal"/>
        <w:numPr>
          <w:ilvl w:val="0"/>
          <w:numId w:val="5"/>
        </w:numPr>
        <w:tabs>
          <w:tab w:val="clear" w:pos="708"/>
          <w:tab w:val="left" w:pos="0" w:leader="none"/>
        </w:tabs>
        <w:ind w:left="566" w:hanging="566"/>
        <w:jc w:val="both"/>
        <w:rPr/>
      </w:pPr>
      <w:r>
        <w:rPr>
          <w:smallCaps/>
          <w:sz w:val="20"/>
          <w:szCs w:val="20"/>
        </w:rPr>
        <w:t>Schlee, J.</w:t>
      </w:r>
      <w:r>
        <w:rPr>
          <w:sz w:val="20"/>
          <w:szCs w:val="20"/>
        </w:rPr>
        <w:t xml:space="preserve">: Illusionen sogenannter Förderdiagnostik. In: </w:t>
      </w:r>
      <w:r>
        <w:rPr>
          <w:smallCaps/>
          <w:sz w:val="20"/>
          <w:szCs w:val="20"/>
        </w:rPr>
        <w:t xml:space="preserve">Kornmann, R., Meister, H. &amp; Schlee, J. </w:t>
      </w:r>
      <w:r>
        <w:rPr>
          <w:sz w:val="20"/>
          <w:szCs w:val="20"/>
        </w:rPr>
        <w:t>(Hrsg.): Förderungsdiagnostik. Konzept und Realisierungsmöglichkeiten. Heidelberg 1983, 48-57</w:t>
      </w:r>
    </w:p>
    <w:p>
      <w:pPr>
        <w:pStyle w:val="Normal"/>
        <w:numPr>
          <w:ilvl w:val="0"/>
          <w:numId w:val="5"/>
        </w:numPr>
        <w:tabs>
          <w:tab w:val="clear" w:pos="708"/>
          <w:tab w:val="left" w:pos="0" w:leader="none"/>
        </w:tabs>
        <w:ind w:left="566" w:hanging="566"/>
        <w:jc w:val="both"/>
        <w:rPr/>
      </w:pPr>
      <w:r>
        <w:rPr>
          <w:smallCaps/>
          <w:sz w:val="20"/>
          <w:szCs w:val="20"/>
        </w:rPr>
        <w:t>Schlee, J.</w:t>
      </w:r>
      <w:r>
        <w:rPr>
          <w:sz w:val="20"/>
          <w:szCs w:val="20"/>
        </w:rPr>
        <w:t>: Immunisierung in der Sonderpädagogik. In: Vierteljahresschrift für Heilpädagogik und ihre Nachbarwissenschaften</w:t>
      </w:r>
      <w:r>
        <w:rPr>
          <w:i/>
          <w:iCs/>
          <w:sz w:val="20"/>
          <w:szCs w:val="20"/>
        </w:rPr>
        <w:t xml:space="preserve"> </w:t>
      </w:r>
      <w:r>
        <w:rPr>
          <w:sz w:val="20"/>
          <w:szCs w:val="20"/>
        </w:rPr>
        <w:t>53 (1984) 125-138</w:t>
      </w:r>
    </w:p>
    <w:p>
      <w:pPr>
        <w:pStyle w:val="Normal"/>
        <w:numPr>
          <w:ilvl w:val="0"/>
          <w:numId w:val="5"/>
        </w:numPr>
        <w:tabs>
          <w:tab w:val="clear" w:pos="708"/>
          <w:tab w:val="left" w:pos="0" w:leader="none"/>
        </w:tabs>
        <w:ind w:left="566" w:hanging="566"/>
        <w:jc w:val="both"/>
        <w:rPr/>
      </w:pPr>
      <w:r>
        <w:rPr>
          <w:smallCaps/>
          <w:sz w:val="20"/>
          <w:szCs w:val="20"/>
        </w:rPr>
        <w:t>Schlee, J.</w:t>
      </w:r>
      <w:r>
        <w:rPr>
          <w:sz w:val="20"/>
          <w:szCs w:val="20"/>
        </w:rPr>
        <w:t>: Helfen verworrene Konzepte dem Denken und Handeln in der Sonderpädagogik? Eine Auseinandersetzung mit der „Förderdiagnostik“. In: Zeitschrift für Heilpädagogik 36 (1985a) 860-891</w:t>
      </w:r>
    </w:p>
    <w:p>
      <w:pPr>
        <w:pStyle w:val="Normal"/>
        <w:numPr>
          <w:ilvl w:val="0"/>
          <w:numId w:val="5"/>
        </w:numPr>
        <w:tabs>
          <w:tab w:val="clear" w:pos="708"/>
          <w:tab w:val="left" w:pos="0" w:leader="none"/>
        </w:tabs>
        <w:ind w:left="566" w:hanging="566"/>
        <w:jc w:val="both"/>
        <w:rPr/>
      </w:pPr>
      <w:r>
        <w:rPr>
          <w:smallCaps/>
          <w:sz w:val="20"/>
          <w:szCs w:val="20"/>
        </w:rPr>
        <w:t>Schlee, J.</w:t>
      </w:r>
      <w:r>
        <w:rPr>
          <w:sz w:val="20"/>
          <w:szCs w:val="20"/>
        </w:rPr>
        <w:t>: Zum Dilemma der heilpädagogischen Diagnostik. In: Vierteljahresschrift für Heilpädagogik und ihre Nachbargebiete 54 (1985b) 256-279</w:t>
      </w:r>
    </w:p>
    <w:p>
      <w:pPr>
        <w:pStyle w:val="Normal"/>
        <w:numPr>
          <w:ilvl w:val="0"/>
          <w:numId w:val="5"/>
        </w:numPr>
        <w:tabs>
          <w:tab w:val="clear" w:pos="708"/>
          <w:tab w:val="left" w:pos="0" w:leader="none"/>
        </w:tabs>
        <w:ind w:left="566" w:hanging="566"/>
        <w:jc w:val="both"/>
        <w:rPr/>
      </w:pPr>
      <w:r>
        <w:rPr>
          <w:smallCaps/>
          <w:sz w:val="20"/>
          <w:szCs w:val="20"/>
        </w:rPr>
        <w:t>Schlee, J</w:t>
      </w:r>
      <w:r>
        <w:rPr>
          <w:sz w:val="20"/>
          <w:szCs w:val="20"/>
        </w:rPr>
        <w:t xml:space="preserve">.: Zur Problematik der Terminologie in der Pädagogik bei Verhaltensstörungen. In: </w:t>
      </w:r>
      <w:r>
        <w:rPr>
          <w:smallCaps/>
          <w:sz w:val="20"/>
          <w:szCs w:val="20"/>
        </w:rPr>
        <w:t>Goetze, H. &amp; Neukäter, H.</w:t>
      </w:r>
      <w:r>
        <w:rPr>
          <w:sz w:val="20"/>
          <w:szCs w:val="20"/>
        </w:rPr>
        <w:t xml:space="preserve"> (Hrsg.): Pädagogik bei Verhaltensstörungen. Berlin 1989, 36-49</w:t>
      </w:r>
    </w:p>
    <w:p>
      <w:pPr>
        <w:pStyle w:val="Normal"/>
        <w:numPr>
          <w:ilvl w:val="0"/>
          <w:numId w:val="5"/>
        </w:numPr>
        <w:tabs>
          <w:tab w:val="clear" w:pos="708"/>
          <w:tab w:val="left" w:pos="0" w:leader="none"/>
        </w:tabs>
        <w:ind w:left="566" w:hanging="566"/>
        <w:jc w:val="both"/>
        <w:rPr/>
      </w:pPr>
      <w:r>
        <w:rPr>
          <w:smallCaps/>
          <w:sz w:val="20"/>
          <w:szCs w:val="20"/>
        </w:rPr>
        <w:t>Schröder, U.</w:t>
      </w:r>
      <w:r>
        <w:rPr>
          <w:sz w:val="20"/>
          <w:szCs w:val="20"/>
        </w:rPr>
        <w:t xml:space="preserve">: Falsche Ansprüche und notwendige Aufgaben – Kritische Anmerkungen zur „Förderdiagnostik“. In: </w:t>
      </w:r>
      <w:r>
        <w:rPr>
          <w:smallCaps/>
          <w:sz w:val="20"/>
          <w:szCs w:val="20"/>
        </w:rPr>
        <w:t>Kornmann, R., Meister, H. &amp; Schlee, J</w:t>
      </w:r>
      <w:r>
        <w:rPr>
          <w:sz w:val="20"/>
          <w:szCs w:val="20"/>
        </w:rPr>
        <w:t>. (Hrsg.): Förderungsdiagnostik. Konzept und Realisierungsmöglichkeiten. Heidelberg 1983, 57-61</w:t>
      </w:r>
    </w:p>
    <w:p>
      <w:pPr>
        <w:pStyle w:val="Normal"/>
        <w:numPr>
          <w:ilvl w:val="0"/>
          <w:numId w:val="5"/>
        </w:numPr>
        <w:tabs>
          <w:tab w:val="clear" w:pos="708"/>
          <w:tab w:val="left" w:pos="0" w:leader="none"/>
        </w:tabs>
        <w:ind w:left="566" w:hanging="566"/>
        <w:jc w:val="both"/>
        <w:rPr/>
      </w:pPr>
      <w:r>
        <w:rPr>
          <w:smallCaps/>
          <w:sz w:val="20"/>
          <w:szCs w:val="20"/>
        </w:rPr>
        <w:t>Schuck, K.-D.</w:t>
      </w:r>
      <w:r>
        <w:rPr>
          <w:sz w:val="20"/>
          <w:szCs w:val="20"/>
        </w:rPr>
        <w:t>: Diagnostische Konzepte. In</w:t>
      </w:r>
      <w:r>
        <w:rPr>
          <w:smallCaps/>
          <w:sz w:val="20"/>
          <w:szCs w:val="20"/>
        </w:rPr>
        <w:t>: Borchert, J.</w:t>
      </w:r>
      <w:r>
        <w:rPr>
          <w:sz w:val="20"/>
          <w:szCs w:val="20"/>
        </w:rPr>
        <w:t xml:space="preserve"> (Hrsg.): Handbuch der sonderpädagogischen Psychologie. Göttingen 2000, 233-249</w:t>
      </w:r>
    </w:p>
    <w:p>
      <w:pPr>
        <w:pStyle w:val="Normal"/>
        <w:numPr>
          <w:ilvl w:val="0"/>
          <w:numId w:val="5"/>
        </w:numPr>
        <w:tabs>
          <w:tab w:val="clear" w:pos="708"/>
          <w:tab w:val="left" w:pos="0" w:leader="none"/>
        </w:tabs>
        <w:ind w:left="566" w:hanging="566"/>
        <w:jc w:val="both"/>
        <w:rPr/>
      </w:pPr>
      <w:r>
        <w:rPr>
          <w:smallCaps/>
          <w:sz w:val="20"/>
          <w:szCs w:val="20"/>
        </w:rPr>
        <w:t>Schuck, K.-D.</w:t>
      </w:r>
      <w:r>
        <w:rPr>
          <w:sz w:val="20"/>
          <w:szCs w:val="20"/>
        </w:rPr>
        <w:t xml:space="preserve">: Sonderpädagogischer Förderbedarf oder: Stellen wir die richtigen Fragen im Prozess von Diagnose und Förderung? In: </w:t>
      </w:r>
      <w:r>
        <w:rPr>
          <w:smallCaps/>
          <w:sz w:val="20"/>
          <w:szCs w:val="20"/>
        </w:rPr>
        <w:t>Ricken, G., Fritz, A. &amp; Hofmann, Ch.</w:t>
      </w:r>
      <w:r>
        <w:rPr>
          <w:sz w:val="20"/>
          <w:szCs w:val="20"/>
        </w:rPr>
        <w:t xml:space="preserve"> (Hrsg.): Diagnose: Sonderpädagogischer Förderbedarf. Lengerich 2003, 54-67</w:t>
      </w:r>
    </w:p>
    <w:p>
      <w:pPr>
        <w:pStyle w:val="Normal"/>
        <w:numPr>
          <w:ilvl w:val="0"/>
          <w:numId w:val="5"/>
        </w:numPr>
        <w:tabs>
          <w:tab w:val="clear" w:pos="708"/>
          <w:tab w:val="left" w:pos="0" w:leader="none"/>
        </w:tabs>
        <w:ind w:left="566" w:hanging="566"/>
        <w:jc w:val="both"/>
        <w:rPr/>
      </w:pPr>
      <w:r>
        <w:rPr>
          <w:smallCaps/>
          <w:sz w:val="20"/>
          <w:szCs w:val="20"/>
        </w:rPr>
        <w:t>Suhrweier, H.</w:t>
      </w:r>
      <w:r>
        <w:rPr>
          <w:sz w:val="20"/>
          <w:szCs w:val="20"/>
        </w:rPr>
        <w:t xml:space="preserve">: Prinzipien einer Förderdiagnostik. In: </w:t>
      </w:r>
      <w:r>
        <w:rPr>
          <w:smallCaps/>
          <w:sz w:val="20"/>
          <w:szCs w:val="20"/>
        </w:rPr>
        <w:t>Mutzeck, W.</w:t>
      </w:r>
      <w:r>
        <w:rPr>
          <w:sz w:val="20"/>
          <w:szCs w:val="20"/>
        </w:rPr>
        <w:t xml:space="preserve"> (Hrsg.): Förderdiagnostik. Konzepte und Methoden. Weinheim 2002, 39-55</w:t>
      </w:r>
    </w:p>
    <w:p>
      <w:pPr>
        <w:pStyle w:val="Normal"/>
        <w:numPr>
          <w:ilvl w:val="0"/>
          <w:numId w:val="5"/>
        </w:numPr>
        <w:tabs>
          <w:tab w:val="clear" w:pos="708"/>
          <w:tab w:val="left" w:pos="0" w:leader="none"/>
        </w:tabs>
        <w:ind w:left="566" w:hanging="566"/>
        <w:jc w:val="both"/>
        <w:rPr/>
      </w:pPr>
      <w:r>
        <w:rPr>
          <w:smallCaps/>
          <w:sz w:val="20"/>
          <w:szCs w:val="20"/>
        </w:rPr>
        <w:t>Tent, L. &amp; Waldow, M.</w:t>
      </w:r>
      <w:r>
        <w:rPr>
          <w:sz w:val="20"/>
          <w:szCs w:val="20"/>
        </w:rPr>
        <w:t xml:space="preserve"> (1984): Pädagogische Diagnostik in der Schule für Lernbehinderte: Gruppenbezogene Leistungsmessung oder Zielerreichungs-Tests? In: Heilpädagogische Forschung 11 (1984) 1-29</w:t>
      </w:r>
    </w:p>
    <w:p>
      <w:pPr>
        <w:pStyle w:val="Normal"/>
        <w:numPr>
          <w:ilvl w:val="0"/>
          <w:numId w:val="5"/>
        </w:numPr>
        <w:tabs>
          <w:tab w:val="clear" w:pos="708"/>
          <w:tab w:val="left" w:pos="0" w:leader="none"/>
        </w:tabs>
        <w:ind w:left="566" w:hanging="566"/>
        <w:jc w:val="both"/>
        <w:rPr/>
      </w:pPr>
      <w:r>
        <w:rPr>
          <w:smallCaps/>
          <w:sz w:val="20"/>
          <w:szCs w:val="20"/>
        </w:rPr>
        <w:t>Watzlawick, P., Weakland, J. &amp; Fisch, R.</w:t>
      </w:r>
      <w:r>
        <w:rPr>
          <w:sz w:val="20"/>
          <w:szCs w:val="20"/>
        </w:rPr>
        <w:t>: Lösungen. Zur Theorie und Praxis menschlichen Wandels. Bern (Huber) 1974</w:t>
      </w:r>
    </w:p>
    <w:p>
      <w:pPr>
        <w:pStyle w:val="Normal"/>
        <w:numPr>
          <w:ilvl w:val="0"/>
          <w:numId w:val="5"/>
        </w:numPr>
        <w:tabs>
          <w:tab w:val="clear" w:pos="708"/>
          <w:tab w:val="left" w:pos="0" w:leader="none"/>
        </w:tabs>
        <w:ind w:left="283" w:hanging="283"/>
        <w:jc w:val="both"/>
        <w:rPr/>
      </w:pPr>
      <w:r>
        <w:rPr>
          <w:smallCaps/>
          <w:sz w:val="20"/>
          <w:szCs w:val="20"/>
        </w:rPr>
        <w:t>Wocken, H.</w:t>
      </w:r>
      <w:r>
        <w:rPr>
          <w:sz w:val="20"/>
          <w:szCs w:val="20"/>
        </w:rPr>
        <w:t xml:space="preserve">: Diagnostik? Nein danke! Über Funktionen und Tendenzen der pädagogischen Diagnostik in Alternativschulen. In: </w:t>
      </w:r>
      <w:r>
        <w:rPr>
          <w:smallCaps/>
          <w:sz w:val="20"/>
          <w:szCs w:val="20"/>
        </w:rPr>
        <w:t>Kornmann, R., Meister, H. &amp; Schlee, J.</w:t>
      </w:r>
      <w:r>
        <w:rPr>
          <w:sz w:val="20"/>
          <w:szCs w:val="20"/>
        </w:rPr>
        <w:t xml:space="preserve"> (Hrsg.): Förderungsdiagnostik. Konzept und Realisierungsmöglichkeiten. Heidelberg 1983, 61-66</w:t>
      </w:r>
    </w:p>
    <w:sectPr>
      <w:headerReference w:type="default" r:id="rId2"/>
      <w:headerReference w:type="first" r:id="rId3"/>
      <w:footerReference w:type="default" r:id="rId4"/>
      <w:footerReference w:type="first" r:id="rId5"/>
      <w:footnotePr>
        <w:numFmt w:val="decimal"/>
      </w:footnotePr>
      <w:type w:val="nextPage"/>
      <w:pgSz w:w="11906" w:h="16838"/>
      <w:pgMar w:left="567" w:right="567" w:gutter="0" w:header="567" w:top="623"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Jörg Schlee; Zeitschrift für Heilpädagogik; Dezember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0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065" cy="146685"/>
                      </a:xfrm>
                      <a:prstGeom prst="rect"/>
                      <a:solidFill>
                        <a:srgbClr val="FFFFFF">
                          <a:alpha val="0"/>
                        </a:srgbClr>
                      </a:solidFill>
                    </wps:spPr>
                    <wps:txbx>
                      <w:txbxContent>
                        <w:p>
                          <w:pPr>
                            <w:pStyle w:val="Header"/>
                            <w:rPr>
                              <w:rStyle w:val="PageNumber"/>
                              <w:sz w:val="20"/>
                              <w:szCs w:val="20"/>
                              <w:u w:val="single"/>
                            </w:rPr>
                          </w:pPr>
                          <w:r>
                            <w:rPr>
                              <w:rStyle w:val="PageNumber"/>
                              <w:sz w:val="20"/>
                              <w:szCs w:val="20"/>
                              <w:u w:val="single"/>
                            </w:rPr>
                            <w:t xml:space="preserve">Förderdiagnostik - Seite </w:t>
                          </w:r>
                          <w:r>
                            <w:rPr>
                              <w:rStyle w:val="PageNumber"/>
                              <w:sz w:val="20"/>
                              <w:szCs w:val="20"/>
                              <w:u w:val="single"/>
                            </w:rPr>
                            <w:fldChar w:fldCharType="begin"/>
                          </w:r>
                          <w:r>
                            <w:rPr>
                              <w:rStyle w:val="PageNumber"/>
                              <w:sz w:val="20"/>
                              <w:u w:val="single"/>
                              <w:szCs w:val="20"/>
                            </w:rPr>
                            <w:instrText xml:space="preserve"> PAGE </w:instrText>
                          </w:r>
                          <w:r>
                            <w:rPr>
                              <w:rStyle w:val="PageNumber"/>
                              <w:sz w:val="20"/>
                              <w:u w:val="single"/>
                              <w:szCs w:val="20"/>
                            </w:rPr>
                            <w:fldChar w:fldCharType="separate"/>
                          </w:r>
                          <w:r>
                            <w:rPr>
                              <w:rStyle w:val="PageNumber"/>
                              <w:sz w:val="20"/>
                              <w:u w:val="single"/>
                              <w:szCs w:val="20"/>
                            </w:rPr>
                            <w:t>12</w:t>
                          </w:r>
                          <w:r>
                            <w:rPr>
                              <w:rStyle w:val="PageNumber"/>
                              <w:sz w:val="20"/>
                              <w:u w:val="single"/>
                              <w:szCs w:val="20"/>
                            </w:rPr>
                            <w:fldChar w:fldCharType="end"/>
                          </w:r>
                        </w:p>
                      </w:txbxContent>
                    </wps:txbx>
                    <wps:bodyPr anchor="t" lIns="0" tIns="0" rIns="0" bIns="0">
                      <a:noAutofit/>
                    </wps:bodyPr>
                  </wps:wsp>
                </a:graphicData>
              </a:graphic>
            </wp:anchor>
          </w:drawing>
        </mc:Choice>
        <mc:Fallback>
          <w:pict>
            <v:rect fillcolor="#FFFFFF" style="position:absolute;rotation:-0;width:110.95pt;height:11.55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Header"/>
                      <w:rPr>
                        <w:rStyle w:val="PageNumber"/>
                        <w:sz w:val="20"/>
                        <w:szCs w:val="20"/>
                        <w:u w:val="single"/>
                      </w:rPr>
                    </w:pPr>
                    <w:r>
                      <w:rPr>
                        <w:rStyle w:val="PageNumber"/>
                        <w:sz w:val="20"/>
                        <w:szCs w:val="20"/>
                        <w:u w:val="single"/>
                      </w:rPr>
                      <w:t xml:space="preserve">Förderdiagnostik - Seite </w:t>
                    </w:r>
                    <w:r>
                      <w:rPr>
                        <w:rStyle w:val="PageNumber"/>
                        <w:sz w:val="20"/>
                        <w:szCs w:val="20"/>
                        <w:u w:val="single"/>
                      </w:rPr>
                      <w:fldChar w:fldCharType="begin"/>
                    </w:r>
                    <w:r>
                      <w:rPr>
                        <w:rStyle w:val="PageNumber"/>
                        <w:sz w:val="20"/>
                        <w:u w:val="single"/>
                        <w:szCs w:val="20"/>
                      </w:rPr>
                      <w:instrText xml:space="preserve"> PAGE </w:instrText>
                    </w:r>
                    <w:r>
                      <w:rPr>
                        <w:rStyle w:val="PageNumber"/>
                        <w:sz w:val="20"/>
                        <w:u w:val="single"/>
                        <w:szCs w:val="20"/>
                      </w:rPr>
                      <w:fldChar w:fldCharType="separate"/>
                    </w:r>
                    <w:r>
                      <w:rPr>
                        <w:rStyle w:val="PageNumber"/>
                        <w:sz w:val="20"/>
                        <w:u w:val="single"/>
                        <w:szCs w:val="20"/>
                      </w:rPr>
                      <w:t>12</w:t>
                    </w:r>
                    <w:r>
                      <w:rPr>
                        <w:rStyle w:val="PageNumber"/>
                        <w:sz w:val="20"/>
                        <w:u w:val="single"/>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1"/>
        </w:tabs>
        <w:ind w:left="681" w:hanging="68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81"/>
        </w:tabs>
        <w:ind w:left="681" w:hanging="68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81"/>
        </w:tabs>
        <w:ind w:left="681" w:hanging="68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ZchnZchn1">
    <w:name w:val="Zchn Zchn1"/>
    <w:basedOn w:val="AbsatzStandardschriftart"/>
    <w:qFormat/>
    <w:rPr>
      <w:sz w:val="24"/>
      <w:szCs w:val="24"/>
    </w:rPr>
  </w:style>
  <w:style w:type="character" w:styleId="ZchnZchn">
    <w:name w:val="Zchn Zchn"/>
    <w:basedOn w:val="AbsatzStandardschriftart"/>
    <w:qFormat/>
    <w:rPr>
      <w:sz w:val="24"/>
      <w:szCs w:val="24"/>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5:02:00Z</dcterms:created>
  <dc:creator>Norbert Kramer</dc:creator>
  <dc:description/>
  <dc:language>en-US</dc:language>
  <cp:lastModifiedBy>Nono</cp:lastModifiedBy>
  <cp:lastPrinted>2007-10-30T07:50:00Z</cp:lastPrinted>
  <dcterms:modified xsi:type="dcterms:W3CDTF">2007-10-30T06:54:00Z</dcterms:modified>
  <cp:revision>14</cp:revision>
  <dc:subject/>
  <dc:title>Förderdiagnostik</dc:title>
</cp:coreProperties>
</file>